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05" w:after="0"/>
        <w:outlineLvl w:val="2"/>
        <w:rPr>
          <w:rFonts w:ascii="Georgia" w:hAnsi="Georgia" w:eastAsia="Times New Roman" w:cs="Georgia"/>
          <w:b/>
          <w:b/>
          <w:bCs/>
          <w:color w:val="000000"/>
          <w:sz w:val="43"/>
          <w:szCs w:val="43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43"/>
          <w:szCs w:val="43"/>
          <w:lang w:eastAsia="ru-RU"/>
        </w:rPr>
        <w:t>Джордано Бру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«Ковчег под предводительством осла 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от мир людей. Живите во Вселенн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Земля — вертеп обмана, лжи и зл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Живите красотою неизменн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Ты, мать-земля, душе моей близка 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 далека. Люблю я смех и радост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Но в радости моей — всегда тоск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 тоске всегда — таинственная сладость!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 вот он посох странника бере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ростите, келий сумрачные своды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Его душа, всем чуждая, жив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Теперь одним: дыханием свобод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«Вы все рабы. Царь вашей веры — Звер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Я свергну трон слепой и мрачной вер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ы в капище: я распахну вам двер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На блеск и свет, в лазурь и бездну Сфер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Ни бездне бездн, ни жизни грани н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Мы остановим солнце Птоломея 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 вихрь миров, несметный сонм плане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ред нами развернется, пламенея!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 он дерзнул на все — вплоть до небес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Но разрушенье — жажда созидань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, разрушая, жаждал он чудес 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Божественной гармонии Создань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Глаза сияют, дерзкая меч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 мир откровений радостных уноси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Лишь в истине — и цель и красот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Но тем сильнее сердце жизни проси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«Ты, девочка! ты, с ангельским лицо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оющая над старой звонкой лютней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Я мог твоим быть другом и отцом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Но я один. Нет в мире бесприютней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ысоко нес я стяг своей любв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Но есть другие радости, други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Оледенив желания сво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Я только твой, познание — софия!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 вот опять он странник. И опят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Глядит он вдаль. Глаза блестят, но стр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Его лицо. Враги, вам не понят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Что бог есть Свет. И он умрет за бог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«Мир — бездна бездн. И каждый атом в н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роникнут богом — жизнью, красото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Живя и умирая, мы жив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Единою, всемирною Душо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Ты, с лютнею! Мечты твоих оче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Не эту ль Жизнь и Радость отражали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Ты, солнце! вы, созвездия ночей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ы только этой Радостью дышали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 маленький тревожный челове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С блестящим взглядом, ярким и холодны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дет в огонь. «Умерший в рабский ве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Бессмертием венчается — в свободном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Я умираю — ибо так хоч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Развей, палач, развей мой прах, презренный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ривет Вселенной, Солнцу! Палачу!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Он мысль мою развеет по Вселенной!»</w:t>
      </w:r>
    </w:p>
    <w:p>
      <w:pPr>
        <w:pStyle w:val="Normal"/>
        <w:spacing w:before="0" w:after="20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8:42:00Z</dcterms:created>
  <dc:creator>User</dc:creator>
  <dc:description/>
  <dc:language>en-US</dc:language>
  <cp:lastModifiedBy>User</cp:lastModifiedBy>
  <cp:lastPrinted>2020-01-10T20:46:00Z</cp:lastPrinted>
  <dcterms:modified xsi:type="dcterms:W3CDTF">2020-01-10T18:42:00Z</dcterms:modified>
  <cp:revision>2</cp:revision>
  <dc:subject/>
  <dc:title/>
</cp:coreProperties>
</file>