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Роза и солове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леклая роза печально дышал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олнца багровым закатом любуясь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вигалось  солнце,— она трепетал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темном предчувствии страстно волнуясь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умерки быстро на землю спустились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рак непроглядный шел следом за ним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репетно розы листы шевелились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трастно следя за тенями ночными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оза  шептала:   «О,  милый,  найдешь л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емною ночью любовь и подругу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раком покрытый,  внезапно, придешь  л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 темному, полному свежести лугу?»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Лились неясные грустные звук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озы ли стоны,  ручья  ли  журчанье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то это знает?  Исполнена мук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оза увяла в своем ожиданьи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тро  роскошно проснулось над лугом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илый явился на страстные звуки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едная, нежная сердцем подруг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 небу простерла колючие руки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ихо сказала:   «Прости»,  угасая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вистнул в ответ соловей беспощадный;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уст одинокий крылом задева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Дальше умчался, поклонников жадный..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идел потом я, как он, упоенный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еснью,  шептался с другими цветами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озы качали головкой склоненно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 песнью коварной сливаясь мечтами..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43:00Z</dcterms:created>
  <dc:creator>User</dc:creator>
  <dc:description/>
  <dc:language>en-US</dc:language>
  <cp:lastModifiedBy>User</cp:lastModifiedBy>
  <cp:lastPrinted>2020-01-10T20:40:00Z</cp:lastPrinted>
  <dcterms:modified xsi:type="dcterms:W3CDTF">2020-01-10T17:43:00Z</dcterms:modified>
  <cp:revision>2</cp:revision>
  <dc:subject/>
  <dc:title/>
</cp:coreProperties>
</file>