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05" w:after="0"/>
        <w:rPr>
          <w:rFonts w:ascii="Georgia" w:hAnsi="Georgia" w:cs="Georgia"/>
          <w:color w:val="000000"/>
          <w:sz w:val="43"/>
          <w:szCs w:val="43"/>
        </w:rPr>
      </w:pPr>
      <w:r>
        <w:rPr>
          <w:rFonts w:cs="Georgia" w:ascii="Georgia" w:hAnsi="Georgia"/>
          <w:color w:val="000000"/>
          <w:sz w:val="43"/>
          <w:szCs w:val="43"/>
        </w:rPr>
        <w:t>Сон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i/>
          <w:iCs/>
          <w:color w:val="A49C88"/>
          <w:sz w:val="38"/>
          <w:szCs w:val="38"/>
        </w:rPr>
        <w:t>Моей матери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Я видел сон: мы в древнем склепе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хоронены; а жизнь идет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верху — всё громче, всё нелепей;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день последний настает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Чуть брежжит утро Воскресенья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Труба далекая слышна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ад нами — красные каменья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мавзолей из чугуна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он идет из дымной дали;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ангелы с мечами — с ним;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Такой, как в книгах мы читали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кучая и не веря им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од аркою того же свод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Лежит спокойная жена;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о ей не дорога свобода: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е хочет воскресать она..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слышу, мать мне рядом шепчет: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«Мой сын, ты в жизни был силен: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ажми рукою свод покрепче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камень будет отвален». —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«Нет, мать. Я задохнулся в гробе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больше нет бывалых сил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Молитесь и просите обе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Чтоб ангел камень отвалил».</w:t>
      </w:r>
    </w:p>
    <w:p>
      <w:pPr>
        <w:pStyle w:val="Normal"/>
        <w:spacing w:before="0" w:after="20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42:00Z</dcterms:created>
  <dc:creator>User</dc:creator>
  <dc:description/>
  <dc:language>en-US</dc:language>
  <cp:lastModifiedBy>User</cp:lastModifiedBy>
  <cp:lastPrinted>2020-01-10T20:40:00Z</cp:lastPrinted>
  <dcterms:modified xsi:type="dcterms:W3CDTF">2020-01-10T17:42:00Z</dcterms:modified>
  <cp:revision>2</cp:revision>
  <dc:subject/>
  <dc:title/>
</cp:coreProperties>
</file>