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center"/>
        <w:rPr>
          <w:sz w:val="28"/>
          <w:szCs w:val="28"/>
        </w:rPr>
      </w:pPr>
      <w:r>
        <w:rPr>
          <w:sz w:val="28"/>
          <w:szCs w:val="28"/>
        </w:rPr>
        <w:t>Александр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иколаевич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стровский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Гроза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ДЕЙСТВИЕ ПЕРВОЕ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Общественный сад на высоком берегу Волги, за Волгой сельский вид. На сцене две скамейки и несколько кустов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ЯВЛЕНИЕ ПЕРВОЕ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Кулигин сидит на скамье и смотрит за реку. Кудряш и Шапкин прогуливаются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лигин (поет). "Среди долины ровныя, на гладкой высоте..." (Перестает петь.) Чудеса, истинно надобно сказать, что чудеса! Кудряш! Вот, братец ты мой, пятьдесят лет я каждый день гляжу за Волгу и все наглядеться не могу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дряш. А что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лигин. Вид необыкновенный! Красота! Душа радуется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дряш. Нешто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лигин. Восторг! А ты "нешто"! Пригляделись вы либо не понимаете, какая красота в природе разлита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дряш. Ну, да ведь с тобой что толковать! Ты у нас антик, химик.</w:t>
      </w:r>
    </w:p>
    <w:p>
      <w:pPr>
        <w:pStyle w:val="Normal"/>
        <w:ind w:left="1080" w:hanging="0"/>
        <w:rPr>
          <w:sz w:val="28"/>
          <w:szCs w:val="28"/>
          <w:lang w:val="ru-RU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Кулигин. Механик, самоучка-механик.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Кудряш. Все одно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Молчание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лигин (показывает в сторону). Посмотри-ка, брат Кудряш, кто это там так руками размахивает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дряш. Это? Это Дикой племянника ругает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лигин. Нашел место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дряш. Ему везде место. Боится, что ль, он кого! Достался ему на жертву Борис Григорьич, вот он на нем и ездит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Шапкин. Уж такого-то ругателя, как у нас Савел Прокофьич, поискать еще! Ни за что человека оборвет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дряш. Пронзительный мужик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Шапкин. Хороша тоже и Кабаниха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дряш. Ну, да та хоть, по крайности, все под видом благочестия, а этот как с цепи сорвался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Шапкин. Унять-то его некому, вот он и воюет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дряш. Мало у нас парней-то на мою стать, а то бы мы его озорничать-то отучили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Шапкин. А что бы вы сделали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дряш. Постращали бы хорошенько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Шапкин. Как это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дряш. Вчетвером этак, впятером в переулке где-нибудь поговорили бы с ним с глазу на глаз, так он бы шелковый сделался. А про нашу науку-то и не пикнул бы никому, только бы ходил да оглядывался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Шапкин. Недаром он хотел тебя в солдаты-то отдать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дряш. Хотел, да не отдал, так это все одно, что ничего. Не отдаст он меня: он чует носом-то своим, что я свою голову дешево не продам. Это он вам страшен-то, а я с ним разговаривать умею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Шапкин. Ой ли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дряш. Что тут: ой ли! Я грубиян считаюсь; за что ж он меня держит? Стало быть, я ему нужен. Ну, значит, я его и не боюсь, а пущай же он меня боится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Шапкин. Уж будто он тебя и не ругает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дряш. Как не ругать! Он без этого дышать не может. Да не спускаю и я: он слово, а я десять; плюнет, да и пойдет. Нет, уж я перед ним рабствовать не стану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лигин. С него, что ль, пример брать! Лучше уж стерпеть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дряш. Ну вот, коль ты умен, так ты его прежде учливости-то выучи, да потом и нас учи. Жаль, что дочери-то у него подростки, больших-то ни одной нет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Шапкин. А то что бы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дряш. Я б его уважил. Больно лих я на девок-то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Проходят Дикой и Борис, Кулигин снимает шапку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Шапкин (Кудряшу). Отойдем к сторонке: еще привяжется, пожалуй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Отходят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ЯВЛЕНИЕ ВТОРОЕ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Те же. Дикой и Борис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Дикой. Баклуши ты, что ль, бить сюда приехал? Дармоед! Пропади ты пропадом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орис. Праздник; что дома-то делать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Дикой. Найдешь дело, как захочешь. Раз тебе сказал, два тебе сказал: "Не смей мне навстречу попадаться"; тебе все неймется! Мало тебе места-то? Куда ни поди, тут ты и есть! Тьфу ты, проклятый! Что ты, как столб, стоишь-то? Тебе говорят аль нет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орис. Я и слушаю, что ж мне делать еще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Дикой (посмотрев на Бориса). Провались ты! Я с тобой и говорить-то не хочу, с езуитом. (Уходя.) Вот навязался! (Плюет и уходит.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ЯВЛЕНИЕ ТРЕТЬЕ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Кулигин, Борис, Кудряш и Шапкин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лигин. Что у вас, сударь, за дела с ним? Не поймем мы никак. Охота вам жить у него да брань переносить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орис. Уж какая охота, Кулигин! Неволя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лигин. Да какая же неволя, сударь, позвольте вас спросить? Коли можно, сударь, так скажите нам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орис. Отчего ж не сказать? Знали бабушку нашу, Анфису Михайловну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лигин. Ну, как не знать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дряш. Как не знать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орис. Батюшку она ведь невзлюбила за то, что он женился на благородной. По этому-то случаю батюшка с матушкой и жили в Москве. Матушка рассказывала, что она трех дней не могла ужиться с родней, уж очень ей дико казалось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лигин. Еще бы не дико! Уж что говорить! Большую привычку нужно, сударь, иметь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орис. Воспитывали нас родители в Москве хорошо, ничего для нас не жалели. Меня отдали в Коммерческую академию, а сестру в пансион, да оба вдруг и умерли в холеру, мы с сестрой сиротами и остались. Потом мы слышим, что и бабушка здесь умерла и оставила завещание, чтобы дядя нам выплатил часть, какую следует, когда мы придем в совершеннолетие, только с условием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лагин. С каким же, сударь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орис. Если мы будем к нему почтительны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лагин. Это значит, сударь, что вам наследства вашего не видать никогда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орис. Да нет, этого мало, Кулигин! Он прежде наломается над нами, надругается всячески, как его душе угодно, а кончит все-таки тем, что не даст ничего или так, какую-нибудь малость. Да еще станет рассказывать, что из милости дал, что и этого бы не следовало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дряш. Узд это у нас в купечестве такое заведение. Опять же, хоть бы вы и были к нему почтительны, нешто кто ему запретит сказать-то, что вы непочтительны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орис. Ну да. Уж он и теперь поговаривает иногда: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"У меня свои дети, за что я чужим деньги отдам? Через это я своих обидеть должен!"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лигин. Значит, сударь, плохо ваше дело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орис. Кабы я один, так бы ничего! Я бы бросил все да уехал. А то сестру жаль. Он было и ее выписывал, да матушкины родные не пустили, написали, что больна. Какова бы ей здесь жизнь была -- и представить страшно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дряш. Уж само собой. Нешто они обращение понимают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лигин. Как же вы у него живете, сударь, на каком положении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орис. Да ни на каком. "Живи,-- говорит,-- у меня, делай, что прикажут, а жалованья, что положу". То есть через год разочтет, как ему будет угодно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дряш. У него уж такое заведение. У нас никто и пикнуть не смей о жалованье, изругает на чем свет стоит. "Ты, -- говорит, -- почему знаешь, что я на уме держу? Нешто ты мою душу можешь знать? А может, я приду в такое расположение, что тебе пять тысяч дам". Вот ты и поговори с ним! Только еще он во всю свою жизнь ни разу в такое-то расположение не приходил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лигин. Что ж делать-то, сударь! Надо стараться угождать как-нибудь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орис. В том-то и дело, Кулигин, что никак невозможно. На него и свои-то никак угодить не могут; а уж где ж мне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дряш. Кто ж ему угодит, коли у него вся жизнь основана на ругательстве? А уж пуще всего из-за денег; ни одного расчета без брани не обходится. Другой рад от своего отступиться, только бы унялся. А беда, как его поутру кто-нибудь рассердит! Целый день ко всем придирается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орис. Тетка каждое утро всех со слезами умоляет: "Батюшки, не рассердите! Голубчики, не рассердите!"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дряш. Да нешто убережешься! Попал на базар, вот и конец! Всех мужиков переругает. Хоть в убыток проси, без брани все-таки не отойдет. А потом и пошел на весь день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Шапкин. Одно слово: воин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дряш. Еще какой воин-то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орис. А вот беда-то, когда его обидит такой человек, которого не обругать не смеет; тут уж домашние держись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дряш. Батюшки! Что смеху-то было! Как-то его на Волге на перевозе гусар обругал. Вот чудеса-то творил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орис. А каково домашним-то было! После этого две недели все прятались по чердакам да по чуланам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лигин. Что это? Никак, народ от вечерни тронулся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Проходят несколько лиц в глубине сцены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дряш. Пойдем, Шапкин, в разгул! Что тут стоять-то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Кланяются и уходят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орис. Эх, Кулигин, больно трудно мне здесь, без привычки-то. Все на меня как-то дико смотрят, точно я здесь лишний, точно мешаю им. Обычаев я здешних не знаю. Я понимаю, что все это наше русское, родное, а все-таки не привыкну никак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лигин. И не привыкнете никогда, сударь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орис. Отчего же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лигин. Жестокие нравы, сударь, в нашем городе, жестокие! В мещанстве, сударь, вы ничего, кроме грубости да бедности нагольной не увидите. И никогда нам, сударь, не выбиться из этой коры! Потому что честным трудом никогда не заработать нам больше насущного хлеба. А у кого деньги, сударь, тот старается бедного закабалить, чтобы на его труды даровые еще больше денег наживать. Знаете, что ваш дядюшка, Савел Прокофьич, городничему отвечал? К городничему мужички пришли жаловаться, что он ни одного из них путем не разочтет. Городничий и стал ему говорить: "Послушай,-- говорит,-- Савел Прокофьич, рассчитывай 'ты мужиков хорошенько! Каждый день ко мне с жалобой ходят!" Дядюшка ваш потрепал городничего по плечу да и говорит: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"Стоит ли, ваше высокоблагородие, нам с вами о таких пустяках разговаривать! Много у меня в год-то народу перебывает; вы то поймите: не доплачу я им по какой-нибудь копейке на человека, у меня из этого тысячи составляются, так оно; мне и хорошо!" Вот как, сударь! А между собой-то, сударь, как живут! Торговлю друг у друга подрывают, и не столько из корысти, сколько из зависти. Враждуют друг на друга; залучают в свои высокие-то хоромы пьяных приказных, таких, сударь, приказных, что и виду-то человеческого на нем нет, обличье-то человеческое потеряно. А те им за малую благостыню на гербовых листах злостные кляузы строчат на ближних. И начнется у них, сударь, суд да дело, и несть конца мучениям. Судятся, судятся здесь да в губернию поедут, а там уж их и ждут да от радости руками плещут. Скоро сказка сказывается, да не скоро дело делается; водят их, водят, волочат их, волочат, а они еще и рады этому волоченью, того только им и надобно. "Я,-- говорит,-- потрачусь, да уж и ему станет в копейку". Я было хотел все это стихами изобразить..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орис. А вы умеете стихами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лигин. По-старинному, сударь. Поначитался-таки Ломоносова, Державина... Мудрец был Ломоносов, испытатель природы... А ведь тоже из нашего, из простого звания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орис. Вы бы и написали. Это было бы интересно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лигин. Как можно, сударь! Съедят, живого проглотят. Мне уж и так, сударь, за мою болтовню достается; да не могу, люблю разговор рассыпать! Вот еще про семейную жизнь хотел я вам, сударь, рассказать; да когда-нибудь в другое время. А тоже есть что послушать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ходят Феклуша и другая женщина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Феклуша. Бла-алепие, милая, бла-алепие! Красота дивная! Да что уж говорить! В обетованной земле живете! И купечество все народ благочестивый, добродетелями многими украшенный! Щедростью и подаяниями многими! Я так довольна, так, матушка, довольна, по горлышко! За наше неоставление им еще больше щедрот приумножится, а особенно дому Кабановых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Уходят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орис. Кабановых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лигин. Ханжа, сударь! Нищих оделяет, а домашних заела совсем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Молчание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Только б мне, сударь, перпету-мобиль найти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орис. Что ж бы вы сделали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лигин. Как же, сударь! Ведь англичане миллион дают; я бы все деньги для общества и употребил, для поддержки. Работу надо дать мещанству-то. А то руки есть, а работать нечего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орис. А вы надеетесь найти перпетуум-мобиле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лигин. Непременно, сударь! Вот только бы теперь на модели деньжонками раздобыться. Прощайте, сударь! (Уходит.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ЯВЛЕНИЕ ЧЕТВЕРТОЕ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орис (один). Жаль его разочаровывать-то! Какой хороший человек! Мечтает себе -- и счастлив. А мне, видно, так и загубить свою молодость в этой трущобе. Уж ведь совсем убитый хожу, а тут еще дурь в голову лезет! Ну, к чему пристало! Мне ли уж нежности заводить? Загнан, забит, а тут еще сдуру-то влюбляться вздумал. Да в кого? В женщину, с которой даже и поговорить-то никогда не удастся! (Молчание.) К все-таки нейдет она у меня из головы, хоть ты что хочешь. Вот она! Идет с мужем, ну, и свекровь с ними! Ну, не дурак ли я? Погляди из-за угла да и ступай домой. (Уходит.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С противоположной стороны входят Кабанова, Кабанов, Катерина и Варвара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ЯВЛЕНИЕ ПЯТОЕ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Кабанова, Кабанов, Катерина и Варвара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а. Если ты хочешь мать послушать, так ты, как приедешь туда, сделай так, как я тебе приказывала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. Да как же я могу, маменька, вас ослушаться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а. Не очень-то нынче старших уважают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арвара (про себя). Не уважишь тебя, как же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. Я, кажется, маменька, из вашей воли ни на шаг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а. Поверила бы я тебе, мой друг, кабы своими глазами не видала да своими ушами не сдыхала, каково теперь стало почтение родителям от детей-то! Хоть бы то-то помнили, сколько матери болезней от детей переносят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. Я, маменька..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а. Если родительница что когда и обидное, по вашей гордости, скажет, так, я думаю, можно бы перенести! А, как ты думаешь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. "Да когда же я, маменька, не переносил от вас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а. Мать стара, глупа; ну, а вы, молодые люди, умные, не должны с нас, дураков, и взыскивать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 (вздыхая, в сторону). Ах ты, господи. (Матери.) Да смеем ли мы, маменька, подумать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а. Ведь от любви родители и строги-то к вам бывают, от любви вас и бранят-то, все думают добру научить. Ну, а это нынче не нравится. И пойдут детки-то по людям славить, что мать ворчунья, что мать проходу не дает, со свету сживает. А сохрани господи, каким-нибудь словом снохе не угодить, ну и пошел разговор, что свекровь заела совсем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. Нешто, маменька, кто говорит про вас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а. Не слыхала, мой друг, не слыхала, лгать не хочу. Уж кабы я слышала, я бы с тобой, мой милый, тогда не так заговорила. (Вздыхает.) Ох, грех тяжкий! Вот долго ли согрешить-то! Разговор близкий сердцу пойдет, ну и согрешишь, рассердишься. Нет, мой друг, говори что хочешь про меня. Никому не закажешь говорить: в глаза не посмеют, так за глаза станут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. Да отсохни язык..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а. Полно, полно, не божись! Грех! Я уж давно вижу, что тебе жена милее матери. С тех пор как женился, я уж от тебя прежней любви не вижу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. В чем же вы, маменька, это видите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а. Да во всем, мой друг! Мать чего глазами не увидит, так у нее сердце вещун, она сердцем может чувствовать. Аль жена тебя, что ли, отводит от меня, уж не знаю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. Да нет, маменька! Что вы, помилуйте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. Для меня, маменька, все одно, что родная мать, что ты, да и Тихон тоже тебя любит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а. Ты бы, кажется, могла и помолчать, коли тебя не спрашивают. Не заступайся, матушка, не обижу небось! Ведь он мне тоже сын; ты этого не забывай! Что ты выскочила в глазах-то поюлить! Чтобы видели, что ли, как ты мужа любишь? Так знаем, знаем, в глазах-то ты это всем доказываешь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арвара (про себя). Нашла место наставления читать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. Ты про меня, маменька, напрасно это говоришь. Что при людях, что без людей, я все одна, ничего я из себя не доказываю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а. Да я об тебе и говорить не хотела; а так, к слову пришлось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. Да хоть и к слову, за что ж ты меня обижаешь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а. Эка важная птица! Уж и обиделась сейчас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. Напраслину-то терпеть кому ж приятно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а. Знаю я, знаю, что вам не по нутру мои слова, да что ж делать-то, я вам не чужая, у меня об вас сердце болит. Я давно вижу, что вам воли хочется. Ну что ж, дождетесь, поживете и на воле, когда меня не будет. Вот уж тогда делайте что хотите, не будет над вами старших. А может, и меня вспомянете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. Да мы об вас, маменька, денно и нощно бога молим, чтобы вам, маменька, бог дал здоровья и всякого благополучия и в делах успеху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а. Ну, полно, перестань, пожалуйста. Может быть, ты и любил мать, пока был холостой. До меня ли тебе: у тебя жена молодая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. Одно другому не мешает-с: жена само по себе, а к родительнице я само по себе почтение имею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а. Так променяешь ты жену на мать? Ни в жизнь я этому не поверю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. Да для чего ж мне менять-с? Я обеих люблю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а. Ну да, так и есть, размазывай! Уж я вижу, что я вам помеха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. Думайте как хотите, на все есть ваша воля; только я не знаю, что я за несчастный такой человек на свет рожден, что не могу вам угодить ничем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а. Что ты сиротой-то прикидываешься? Что ты нюни-то распустил? Ну какой ты муж? Посмотри ты на себя! Станет ли тебя жена бояться после этого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. Да зачем же ей бояться? С меня и того довольно, что она меня любит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а. Как зачем бояться! Как зачем бояться! Да ты рехнулся, что ли? Тебя не станет бояться, меня и подавно. Какой же это порядок-то в доме будет? Ведь ты, чай, с ней в законе живешь. Али, по-вашему, закон ничего не значит? Да уж коли ты такие дурацкие мысли в голове держишь, ты бы при ней-то, по крайней мере, не болтал да при сестре, при девке; ей тоже замуж идти: этак она твоей болтовни наслушается, так после муж-то нам спасибо скажет за науку. Видишь ты, какой еще ум-то у тебя, а ты еще хочешь своей волей жить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. Да я, маменька, и не хочу своей волей жить. Где уж мне своей волей жить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а. Так, по-твоему, нужно все лаской с женой? Уж и не прикрикнуть на нее и не пригрозить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. Да я, маменька..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а (горячо). Хоть любовника заводи! А? И это, может быть, по-твоему, ничего? А? Ну, говори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. Да, ей-богу, маменька..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а (совершенно хладнокровно). Дурак! (Вздыхает.) Что с дураком и говорить! Только грех один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Молчание. Я домой иду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. И мы сейчас, только раз-другой по бульвару пройдем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а. Ну, как хотите, только ты смотри, чтобы мне вас не дожидаться! Знаешь, я не люблю этого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. Нет, маменька, сохрани меня господи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а. То-то же! (Уходит.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ЯВЛЕНИЕ ШЕСТОЕ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Те же, без Кабановой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. Вот видишь ты, вот всегда мне за тебя достается от маменьки! Вот жизнь-то моя какая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. Чем же я-то виновата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. Кто ж виноват, я уж не знаю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арвара. Где тебе знать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. То все приставала: "Женись да женись, я хоть бы поглядела на тебя на женатого". А теперь поедом ест, проходу не дает -- все за тебя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арвара. Так нешто она виновата? Мать на нее нападает, и ты тоже. А еще говоришь, что любишь жену. Скучно мне глядеть-то на тебя! (Отворачивается.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. Толкуй тут! Что ж мне делать-то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арвара. Знай свое дело -- молчи, коли уж лучше ничего не умеешь. Что стоишь -- переминаешься? По глазам вижу, что у тебя и на уме-то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. Ну, а что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арвара. Известно, что. К Савелу Прокофьичу хочется, выпить с ним. Что, не так, что ли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. Угадала, брат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. Ты, Тиша, скорей приходи, а то маменька опять браниться станет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арвара. Ты проворней, в самом деле, а то знаешь ведь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. Уж как не знать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арвара. Нам тоже невелика охота из-за тебя брань-то принимать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. Я мигом. Подождите! (Уходит.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ЯВЛЕНИЕ СЕДЬМОЕ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Катерина и Варвара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. Так ты, Варя, жалеешь меня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арвара (глядя в сторону). Разумеется, жалко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. Так ты, стало быть, любишь меня? (Крепко целует.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арвара. За что ж мне тебя не любить-то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. Ну, спасибо тебе! Ты милая такая, я сама тебя люблю до смерти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Молчание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Знаешь, мне что в голову пришло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арвара. Что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. Отчего люди не летают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арвар а. Я не понимаю, что ты говоришь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. Я говорю, отчего люди не летают так, как птицы? Знаешь, мне иногда кажется, что я птица. Когда стоишь на горе, так тебя и тянет лететь. Вот так бы разбежалась, подняла руки и полетела. Попробовать нешто теперь? (Хочет бежать.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арвара. Что ты выдумываешь-то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 (вздыхая). Какая я была резвая! Я у вас завяла совсем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арвара. Ты думаешь, я не вижу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. Такая ли я была! Я жила, ни об чем не тужила, точно птичка на воле. Маменька во мне души не чаяла, наряжала меня, как куклу, работать не принуждала; что хочу, бывало, то и делаю. Знаешь, как я жила в девушках? Вот я тебе сейчас расскажу. Встану я, бывало, рано; коли летом, так схожу на ключок, умоюсь, принесу с собой водицы и все, все цветы в доме полью. У меня цветов было много-много. Потом пойдем с маменькой в церковь, все и странницы,-- у нас полон дом был странниц; да богомолок. А придем из церкви, сядем за какую-нибудь работу, больше по бархату золотом, а странницы станут рассказывать: где они были, что видели, жития разные, либо стихи поют. Так до обеда время и пройдет. Тут старухи уснуть лягут, а я по саду гуляю. Потом к вечерне, а вечером опять рассказы да пение. Таково хорошо было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арвара. Да ведь и у нас то же самое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. Да здесь все как будто из-под неволи. И до смерти я любила в церковь ходить! Точно, бывало, я в рай войду и не вижу никого, и время не помню, и не слышу, когда служба кончится. Точно как все это в одну секунду было. Маменька говорила, что все, бывало, смотрят на меня, что со мной делается. А знаешь: в солнечный день из купола такой светлый столб вниз идет, и в этом столбе ходит дым, точно облако, и вижу я, бывало, будто ангелы в этом столбе летают и поют. А то, бывало, девушка, ночью встану -- у нас тоже везде лампадки горели -- да где-нибудь в уголке и молюсь до утра. Или рано утром в сад уйду, еще только солнышко восходит, упаду на колена, молюсь и плачу, и сама не знаю, о чем молюсь и о чем плачу; так меня и найдут. И об чем я молилась тогда, чего просила, не знаю; ничего мне не надобно, всего у меня было довольно. А какие сны мне снились, Варенька, какие сны! Или храмы золотые, или сады какие-то необыкновенные, и все поют невидимые голоса, и кипарисом пахнет, и горы и деревья будто не такие, как обыкновенно, а как на образах пишутся. А то, будто я летаю, так и летаю по воздуху. И теперь иногда снится, да редко, да и не то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арвара. А что же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 (помолчав). Я умру скоро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арвара. Полно, что ты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. Нет, я знаю, что умру. Ох, девушка, что-то со мной недоброе делается, чудо какое-то! Никогда со мной этого не было. Что-то во мне такое необыкновенное. Точно я снова жить начинаю, или... уж и не знаю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арвара. Что же с тобой такое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 (берет ее за руку). А вот что, Варя: быть греху какому-нибудь! Такой на меня страх, такой-то на меня страх! Точно я стою над пропастью и меня кто-то туда толкает, а удержаться мне не за что. (Хватается за голову рукой.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арвара. Что с тобой? Здорова ли ты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. Здорова... Лучше бы я больна была, а то нехорошо. Лезет мне в голову мечта какая-то. И никуда я от нее не уйду. Думать стану -- мыслей никак не соберу, молиться -- не отмолюсь никак. Языком лепечу слова, а на уме совсем не то: точно мне лукавый в уши шепчет, да все про такие дела нехорошие. И то мне представляется, что мне самое себе совестно сделается. Что со мной? Перед бедой перед какой-нибудь это! Ночью, Варя, не спится мне, все мерещится шепот какой-то: кто-то так ласково говорит со мной, точно голубь воркует. Уж не снятся мне, Варя, как прежде, райские деревья да горы, а точно меня кто-то обнимает так горячо-горячо и ведет меня куда-то, и я иду за ним, иду..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арвара. Ну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. Да что же это я говорю тебе: ты девушка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арвара (оглядываясь). Говори! Я хуже тебя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. Ну, что ж мне говорить? Стыдно мне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арвара. Говори, нужды нет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. Сделается мне так душно, так душно дома, что бежала бы. И такая мысль придет на меня, что, кабы моя воля, каталась бы я теперь по Волге, на лодке, с песнями, либо на тройке на хорошей, обнявшись..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арвара. Только не с мужем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 р и на. А ты почем знаешь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арвара. Еще бы не знать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. Ах, Варя, грех у меня на уме! Сколько я, бедная, плакала, чего уж я над собой не делала! Не уйти мне от этого греха. Никуда не уйти. Ведь это нехорошо, ведь это страшный грех, Варенька, что я другого люблю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арвара. Что мне тебя судить! У меня свои грехи есть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. Что же мне делать! Сил моих не хватает. Куда мне деваться; я от тоски что-нибудь сделаю над собой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арвара. Что ты! Что с тобой! Вот погоди, завтра братец уедет, подумаем; может быть, и видеться можно будет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. Нет, нет, не надо! Что ты! Что ты! Сохрани господи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арвара. Чего ты испугалась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. Если я с ним хоть раз увижусь, я убегу из дому, я уж не пойду домой ни за что на свете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арвара. А вот погоди, там увидим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. Нет, нет, и не говори мне, я и слушать не хоту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арвара. А что за охота сохнуть-то! Хоть умирай с тоски, пожалеют, что ль, тебя! Как же, дожидайся. Так какая ж неволя себя мучить-то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ходит Барыня с палкой и два лакея в треугольных шляпах сзади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ЯВЛЕНИЕ ВОСЬМОЕ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Те же и Барыня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арыня. Что, красавицы? Что тут делаете? Молодцов поджидаете, кавалеров? Вам весело? Весело? Красота-то ваша вас радует? Вот красота-то куда ведет. (Показывает на Волгу.) Вот, вот, в самый омут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арвара улыбается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Что смеетесь! Не радуйтесь! (Стучит палкой.) Все в огне гореть будете неугасимом. Все в смоле будете кипеть неутолимой. (Уходя.) Вон, вон куда красота-то ведет! (Уходит.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ЯВЛЕНИЕ ДЕВЯТОЕ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Катерина и Варвара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. Ах, как она меня испугала! Я дрожу вся, точно она пророчит мне что-нибудь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арвара. На свою бы тебе голову, старая карга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. Что она сказала такое, а? Что она сказала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арвара. Вздор все. Очень нужно слушать, что она городит. Она всем так пророчит. Всю жизнь смолоду-то грешила. Спроси-ка, что об ней порасскажут! Вот умирать-то и боится. Чего сама-то боится, тем и других пугает. Даже все мальчишки в городе от нее прячутся, грозит на них палкой да кричит (передразнивая): "Все гореть в огне будете!"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 (зажмурившись). Ах, ах, перестань! У меня сердце упало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арвара. Есть чего бояться! Дура старая..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. Боюсь, до смерти боюсь. Все она мне в глазах мерещится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Молчание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арвара (оглядываясь). Что это братец нейдет, вон, никак, гроза заходит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 (с ужасом). Гроза! Побежим домой! Поскорее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арвара. Что ты, с ума, что ли, сошла? Как же ты без братца-то домой покажешься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. Нет, домой, домой! Бог с ним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арвара. Да что ты уж очень боишься: еще далеко гроза-то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. А коли далеко, так, пожалуй, подождем немного; а право бы, лучше идти. Пойдем лучше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арвара. Да ведь уж коли чему быть, так и дома не спрячешься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. Да все-таки лучше, все покойнее: дома-то я к образам да богу молиться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арвара. Я и не знала, что ты так грозы боишься. Я вот не боюсь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. Как, девушка, не бояться! Всякий должен бояться. Не то страшно, что убьет тебя, а то, что смерть тебя вдруг застанет, как ты есть, со всеми твоими грехами, со всеми помыслами лукавыми. Мне умереть не страшно, а как я подумаю, что вот вдруг я явлюсь перед богом такая, какая я здесь с тобой, после этого разговору-то,-- вот что страшно. Что у меня на уме-то! Какой грех-то! Страшно вымолвить! Ах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Гром. Кабанов входит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арвара. Вот братец идет. (Кабанову.) Беги скорей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Гром. Катерина. Ах! Скорей, скорей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ДЕЙСТВИЕ ВТОРОЕ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Комната в доме Кабановых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ЯВЛЕНИЕ ПЕРВОЕ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Глаша (собирает платье в узлы) и Феклуша (входит)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Феклуша. Милая девушка, все-то ты за работой! Что делаешь, милая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Глаша. Хозяина в дорогу собираю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Феклуша. Аль едет куда свет наш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Глаша. Едет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Феклуша. Надолго, милая, едет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Глаша. Нет, ненадолго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Феклуша. Ну, скатертью ему дорога! А что, хозяйка-то станет выть аль нет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Глаша. Уж не знаю, как тебе сказать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Феклуша. Да она у вас воет когда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Глаша. Не слыхать что-то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Феклуша. Уж больно я люблю, милая девушка, слушать, коли кто хорошо воет-то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Молчание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А вы, девушка, за убогой-то присматривайте, не стянула б чего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Глаша. Кто вас разберет, все вы друг на друга клеплете. Что вам ладно-то не живется? Уж у нас ли, кажется, вам, странным, не житье, а вы все ссоритесь да перекоряетесь. Греха-то вы не боитесь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Феклуша. Нельзя, матушка, без греха: в миру живем. Вот что я тебе скажу, милая девушка: вас, простых людей, каждого один враг смущает, а к нам, к странным людям, к кому шесть, к кому двенадцать приставлено; вот и надобно их всех побороть. Трудно, милая девушка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Глаша. Отчего ж к вам так много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Феклуша. Это, матушка, враг-то из ненависти на нас, что жизнь такую праведную ведем. А я, милая девушка, не вздорная, за мной этого греха нет. Один грех за мной есть точно, я сама знаю, что есть. Сладко поесть люблю. Ну так что ж! По немощи моей господь посылает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Глаша. А ты, Феклуша, далеко ходила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Феклуша. Нет, милая. Я, по своей немощи, далеко не ходила; а слыхать -- много слыхала. Говорят, такие страны есть, милая девушка, где и царей-то нет православных, а салтаны землей правят. В одной земле сидит на троне салтан Махнут турецкий, а в другой -- салтан Махнут персидский; и суд творят они, милая девушка, надо всеми людьми, и, что ни судят они, все неправильно. И не могут они, милая, ни одного дела рассудить праведно, такой уж им предел положен. У нас закон праведный, а у них, милая, неправедный; что по нашему закону так выходит, а по-ихнему все напротив. И все судьи у них, в ихних странах, тоже все неправедные; так им, милая девушка, и в просьбах пишут: "Суди меня, судья неправедный!". А то есть еще земля, где все люди с песьими головами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Глаша. Отчего же так -- с песьими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Феклуша. За неверность. Пойду я, милая девушка, по купечеству поброжу: не будет ли чего на бедность. Прощай покудова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Глаша. Прощай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Феклуша уходит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от еще какие земли есть! Каких-то, каких-то чудес на свете нет! А мы тут сидим, ничего не знаем. Еще хорошо, что добрые люди есть: нет-нет да и услышишь, что на белом свете делается; а то бы так дураками и померли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ходят Катерина и Варвара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ЯВЛЕНИЕ ВТОРОЕ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Катерина и Варвара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арвара (Глаше). Тащи узел-то в кибитку, лошади приехали. (Катерине.) Молоду тебя замуж-то отдали, погулять-то тебе в девках не пришлось: вот у тебя сердце-то и не уходилось еще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Глаша уходит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. И никогда не уходится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арвара. Отчего ж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. Такая уж я зародилась, горячая! Я еще лет шести была, не больше, так что сделала! Обидели меня чем-то дома, а дело было к вечеру, уж темно; я выбежала на Волгу, села в лодку, да и отпихнула ее от берега. На другое утро уж нашли, верст за десять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арвара. Ну, а парни поглядывали на тебя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. Как не поглядывать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арвара. Что же ты? Неужто не любила никого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. Нет, смеялась только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арвара. А ведь ты, Катя, Тихона не любишь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. Нет, как не любить! Мне жалко его очень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арвара. Нет, не любишь. Коли жалко, так не любишь. Да и не за что, надо правду сказать. И напрасно ты от меня скрываешься! Давно уж я заметила, что ты любишь другого человека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 (с испугом). По чем же ты заметила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арвара. Как ты смешно говоришь! Маленькая я, что ли! Вот тебе первая примета: как ты увидишь его, вся в лице переменишься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 потупляет глаза. Да мало ли..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 (потупившись). Ну, кого же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арвара. Да ведь ты сама знаешь, что называть-то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. Нет, назови. По имени назови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арвара. Бориса Григорьича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. Ну да, его, Варенька, его! Только ты, Варенька, ради бога..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арвара. Ну, вот еще! Ты сама-то, смотри, не проговорись как-нибудь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. Обманывать-то я не умею, скрывать-то ничего не могу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арвара. Ну, а ведь без этого нельзя; ты вспомни, где ты живешь! У нас ведь дом на том держится. И я не обманщица была, да выучилась, когда нужно стало. Я вчера гуляла, так его видела, говорила с ним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 (после непродолжительного молчания, потупившись). Ну, так что ж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арвара. Кланяться тебе приказал. Жаль, говорит, что видеться негде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 (потупившись еще более). Где же видеться! Да и зачем..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арвара. Скучный такой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. Не говори мне про него, сделай милость, не говори! Я его и знать не хочу! Я буду мужа любить. Тиша, голубчик мой, ни на кого тебя не променяю! Я и думать-то не хотела, а ты меня смущаешь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арвара. Да не думай, кто же тебя заставляет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. Не жалеешь ты меня ничего! Говоришь: не думай, а сама напоминаешь. Разве я хочу об нем думать? Да что делать, коли из головы нейдет. Об чем ни задумаю, а он так и стоит перед глазами. И хочу себя переломить, да не могу никак. Знаешь ли ты, меня нынче ночью опять враг смущал. Ведь я было из дому ушла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арвара. Ты какая-то мудреная, бог с тобой! А по-моему: делай, что хочешь, только бы шито да крыто было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. Не хочу я так. Да и что хорошего! Уж я лучше буду терпеть, пока терпится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арвара. А не стерпится, что ж ты сделаешь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. Что я сделаю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арвара. Да, что ты сделаешь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. Что мне только захочется, то и сделаю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арвара. Сделай, попробуй, так тебя здесь заедят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. Что мне! Я уйду, да и была такова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арвара. Куда ты уйдешь? Ты мужняя жена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. Эх, Варя, не знаешь ты моего характеру! Конечно, не дай бог этому случиться! А уж коли очень мне здесь опостынет, так не удержат меня никакой силой. В окно выброшусь, в Волгу кинусь. Не хочу здесь жить, так не стану, хоть ты меня режь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Молчание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арвара. Знаешь что, Катя! Как Тихон уедет, так давай в саду спать, в беседке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. Ну зачем, Варя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арвара. Да нешто не все равно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. Боюсь я в незнакомом-то месте ночевать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арвара. Чего бояться-то! Глаша с нами будет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. Все как-то робко! Да я, пожалуй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арвара. Я б тебя и не звала, да меня-то одну маменька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е пустит, а мне нужно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 (смотря на нее). Зачем же тебе нужно? Варвара (смеется). Будем там ворожить с тобой. Катерина. Шутишь, должно быть? Варвара. Известно, шучу; а то неужто в самом деле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Молчание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. Где ж это Тихон-то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арвара. На что он тебе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. Нет, я так. Ведь скоро едет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арвара. С маменькой сидят запершись. Точит она его теперь, как ржа железо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. За что же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арвара. Ни за что, так, уму-разуму учит. Две недели в дороге будет, заглазное дело. Сама посуди! У нее сердце все изноет, что он на своей воле гуляет. Вот она ему теперь надает приказов, один другого грозней, да потом к образу побожиться заставит, что все так точно он и сделает, как приказано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. И на воле-то он словно связанный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арвара. Да, как же, связанный! Он как выедет, так запьет. Он теперь слушает, а сам думает, как бы ему вырваться-то поскорей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ходят Кабанова и Кабанов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ЯВЛЕНИЕ ТРЕТЬЕ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Те же, Кабанова и Кабанов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а. Ну, ты помнишь все, что я тебе сказала. Смотри ж, помни! На носу себе заруби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. Помню, маменька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а. Ну, теперь все готово. Лошади приехали. Проститься тебе только, да и с богом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. Да-с, маменька, пора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а. Ну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. Чего изволите-с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а. Что ж ты стоишь, разве порядку не забыл? Приказывай жене-то, как жить без тебя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Катерина потупила глаза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. Да она, чай, сама знает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а. Разговаривай еще! Ну, ну, приказывай. Чтоб и я слышала, что ты ей приказываешь! А потом приедешь спросишь, так ли все исполнила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 (становясь против Катерины). Слушайся маменьки, Катя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а. Скажи, чтоб не грубила свекрови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. Не груби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а. Чтоб почитала свекровь, как родную мать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. Почитай, Катя, маменьку, как родную мать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а. Чтоб сложа руки не сидела, как барыня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. Работай что-нибудь без меня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а. Чтоб в окна глаз не пялила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. Да, маменька, когда ж она..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а. Ну, ну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. В окна не гляди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а. Чтоб на молодых парней не заглядывалась без тебя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. Да что ж это, маменька, ей-богу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а (строго). Ломаться-то нечего! Должен исполнять, что мать говорит. (С улыбкой.) Оно все лучше, как приказано-то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 (сконфузившись). Не заглядывайся на парней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Катерина строго взглядывает на него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а. Ну, теперь поговорите промежду себя, коли что нужно. Пойдем, Варвара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Уходят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ЯВЛЕНИЕ ЧЕТВЕРТОЕ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Кабанов и Катерина (стоит, как будто в оцепенении)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. Катя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Молчание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я, ты на меня не сердишься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 (после непродолжительного молчания, качает головой). Нет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. Да что ты такая? Ну, прости меня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 (все в том же состоянии, покачав головой). Бог с тобой! (Закрыв лицо рукою.) Обидела она меня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. Все к сердцу-то принимать, так в чахотку скоро попадешь. Что ее слушать-то! Ей ведь что-нибудь надо ж говорить! Ну и пущай она говорит, а ты мимо ушей пропущай. Ну, прощай, Катя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 (кидаясь на шею мужу). Тиша, не уезжай! Ради бога, не уезжай! Голубчик, прошу я тебя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. Нельзя, Катя. Коли маменька посылает, как же я не поеду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. Ну, бери меня с собой, бери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 (освобождаясь из ее объятий). Да нельзя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. Отчего же, Тиша, нельзя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. Куда как весело с тобой ехать! Вы меня уж заездили здесь совсем! Я не чаю, как вырваться-то; а ты еще навязываешься со мной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. Да неужели же ты разлюбил меня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. Да не разлюбил, а с этакой-то неволи от какой хочешь красавицы жены убежишь! Ты подумай то: какой ни на есть, я все-таки мужчина; всю жизнь вот этак жить, как ты видишь, так убежишь и от жены. Да как знаю я теперича, что недели две никакой грозы надо мной не будет, кандалов этих на ногах нет, так до жены ли мне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. Как же мне любить-то тебя, когда ты такие слова говоришь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. Слова как слова! Какие же мне еще слова говорить! Кто тебя знает, чего ты боишься? Ведь ты не одна, ты с маменькой остаешься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. Не говори ты мне об ней, не тирань ты моего сердца! Ах, беда моя, беда! (Плачет.) Куда мне, бедной, деться? За кого мне ухватиться? Батюшки мои, погибаю я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. Да полно ты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 (подходит к мужу и прижимается к нему). Тиша, голубчик, кабы ты остался либо взял ты меня с собой, как бы я тебя любила, как бы я тебя голубила, моего милого! (Ласкает его.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. Не разберу я тебя, Катя! То от тебя слова не добьешься, не то что ласки, а то так сама лезешь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. Тиша, на кого ты меня оставляешь! Быть беде без тебя! Быть беде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. Ну, да ведь нельзя, так уж нечего делать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. Ну, так вот что! Возьми ты с меня какую-нибудь клятву страшную..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. Какую клятву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. Вот какую: чтобы не смела я без тебя ни под каким видом ни говорить ни с кем чужим, ни видеться, чтобы и думать я не смела ни о ком, кроме тебя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. Да на что ж это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. Успокой ты мою душу, сделай такую милость для меня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. Как можно за себя ручаться, мало ль что может в голову прийти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 (Падая на колени). Чтоб не видать мне ни отца, ни матери! Умереть мне без покаяния, если я..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 (поднимая ее). Что ты! Что ты! Какой грех-то! Я и слушать не хочу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Голос Кабановой: "Пора, Тихон!" Входят Кабанова, Варвара и Глаша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ЯВЛЕНИЕ ПЯТОЕ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Те же, Кабанова, Варвара и Глаша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а. Ну, Тихон, пора. Поезжай с богом! (Садится.) Садитесь все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се садятся. Молчание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у, прощай! (Встает, и все встают.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 (подходя к матери). Прощайте, маменька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а (жестом показывая в землю). В ноги, в ноги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Кабанов кланяется в ноги, потом целуется с матерью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ощайся с женой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. Прощай, Катя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Катерина кидается ему на шею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а. Что на шею-то виснешь, бесстыдница! Не с любовником прощаешься! Он тебе муж -- глава! Аль порядку не знаешь? В ноги кланяйся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Катерина кланяется в ноги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. Прощай, сестрица! (Целуется с Варварой.) Прощай, Глаша! (Целуется с Глашей.) Прощайте, маменька! (Кланяется.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а. Прощай! Дальние проводы -- лишние слезы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Кабанов уходит, за ним Катерина, Варвара и Глаша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ЯВЛЕНИЕ ШЕСТОЕ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а (одна). Молодость-то что значит! Смешно смотреть-то даже на них! Кабы не свои, насмеялась бы досыта: ничего-то не знают, никакого порядка. Проститься-то путем не умеют. Хорошо еще, у кого в доме старшие есть, ими дом-то и держится, пока живы. А ведь тоже, глупые, на свою волю хотят; а выйдут на волю-то, так и путаются на покор да смех добрым людям. Конечно, кто и пожалеет, а больше все смеются. Да не смеяться-то нельзя: гостей позовут, посадить не умеют, да еще, гляди, позабудут кого из родных. Смех, да и только! Так-то вот старина-то и выводится. В другой дом и взойти-то не хочется. А и взойдешь-то, так плюнешь, да вон скорее. Что будет, как старики перемрут, как будет свет стоять, уж и не знаю. Ну, да уж хоть то хорошо, что не увижу ничего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ходят Катерина и Варвара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ЯВЛЕНИЕ СЕДЬМОЕ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Кабанова, Катерина и Варвара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а. Ты вот похвалялась, что мужа очень любишь; вижу я теперь твою любовь-то. Другая хорошая жена, проводивши мужа-то, часа полтора воет, лежит на крыльце; а тебе, видно, ничего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. Не к чему! Да и не умею. Что народ-то смешить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а. Хитрость-то невеликая. Кабы любила, так бы выучилась. Коли порядком не умеешь, ты хоть бы пример-то этот сделала; все-таки пристойнее; а то, видно, на словах только. Ну, я богу молиться пойду, не мешайте мне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арвара. Я со двора пойду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а (ласково). А мне что! Поди! Гуляй, пока твоя пора придет. Еще насидишься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Уходят Кабанова и Варвара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ЯВЛЕНИЕ ВОСЬМОЕ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 (одна, задумчиво). Ну, теперь тишина у вас в доме воцарится. Ах, какая скука! Хоть бы доти чьи-нибудь! Эко горе! Деток-то у меня нет: все бы я и сидела с ними да забавляла их. Люблю очень с детьми разговаривать -- ангелы ведь это. (Молчание.) Кабы я маленькая умерла, лучше бы было. Глядела бы я с неба на землю да радовалась всему. А то полетела бы невидимо, куда захотела. Вылетела бы в поле и летала бы с василька на василек по ветру, как бабочка. (Задумывается.) А вот что сделаю: я начну работу какую-нибудь по обещанию; пойду в гостиный двор, куплю холста, да и буду шить белье, а потом раздам бедным. Они за меня богу помолят. Вот и засядем шить с Варварой и не увидим, как время пройдет; а тут Тиша приедет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ходит Варвара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ЯВЛЕНИЕ ДЕВЯТОЕ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Катерина и Варвара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арвара (покрывает голову платком перед зеркалом). Я теперь гулять пойду; а ужо нам Глаша постелет постели в саду, маменька позволила. В саду, за малиной, есть калитка, ее маменька запирает на замок, а ключ прячет. Я его унесла, а ей подложила другой, чтоб не заметила. На вот, может быть, понадобится. (Подает ключ.) Если увижу, так скажу, чтоб приходил к калитке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 (с испугом отталкивая ключ). На что! На что! Не надо, не надо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арвара. Тебе не надо, мне понадобится; возьми, не укусит он тебя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. Да что ты затеяла-то, греховодница! Можно ли это! Подумала ль ты! Что ты! Что ты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арвара. Ну, я много разговаривать не люблю, да и некогда мне. Мне гулять пора. (Уходит.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ЯВЛЕНИЕ ДЕСЯТОЕ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 (одна, держа ключ в руках). Что она это делает-то? Что она только придумывает? Ах, сумасшедшая, право сумасшедшая! Вот погибель-то! Вот она! Бросить его, бросить далеко, в реку кинуть, чтоб не нашли никогда. Он руки-то жжет, точно уголь. (Подумав.) Вот так-то и гибнет наша сестра-то. В неволе-то кому весело! Мало ли что в голову-то придет. Вышел случай, другая и рада: так очертя голову и кинется. А как же это можно, не подумавши, не рассудивши-то! Долго ли в беду попасть! А там и плачься всю жизнь, мучайся; неволя-то еще горчее покажется. (Молчание.) А горька неволя, ох, как горька! Кто от нее не плачет! А пуще всех мы, бабы. Вот хоть я теперь! Живу, маюсь, просвету себе не вижу. Да и не увижу, знать! Что дальше, то хуже. А теперь еще этот грех-то на меня. (Задумывается.) Кабы не свекровь!.. Сокрушила она меня... от нее мне и дом-то опостылел; стены-то даже противны, (Задумчиво смотрит на ключ.) Бросить его? Разумеется, надо бросить. И как он ко мне в руки попал? На соблазн, на пагубу мою. (Прислушивается.) Ах, кто-то идет. Так сердце и упало. (Прячет ключ в карман.) Нет!.. Никого! Что я так испугалась! И ключ спрятала... Ну, уж, знать, там ему и быть! Видно, сама судьба того хочет! Да какой же в этом грех, если я взгляну на него раз, хоть издали-то! Да хоть и поговорю-то, так все не беда! А как же я мужу-то!.. Да ведь он сам не захотел. Да, может, такого и случая-то еще во всю жизнь не выдет. Тогда и плачься на себя: был случай, да не умела пользоваться. Да что я говорю-то, что я себя обманываю? Мне хоть умереть, да увидеть его. Перед кем я притворяюсь-то!.. Бросить ключ! Нет, ни за что на свете! Он мой теперь... Будь что будет, а я Бориса увижу! Ах, кабы ночь поскорее!.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ДЕЙСТВИЕ ТРЕТЬЕ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СЦЕНА ПЕРВАЯ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Улица. Ворота дома Кабановых, перед воротами скамейка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ЯВЛЕНИЕ ПЕРВОЕ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Кабанова и Феклуша (сидят на скамейке)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Феклуша. Последние времена, матушка Марфа Игнатьевна, последние, по всем приметам последние. Еще у вас в городе рай и тишина, а по другим городам так просто содом, матушка: шум, беготня, езда беспрестанная! Народ-то так и снует, один туда, другой сюда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а. Некуда нам торопиться-то, милая, мы и живем не спеша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Феклуша. Нет, матушка, оттого у вас тишина в городе, что многие люди, вот хоть бы вас взять, добродетелями, как цветами, украшаются: оттого все и делается прохладно и благочинно. Ведь эта беготня-то, матушка, что значит? Ведь это суета! Вот хоть бы в Москве: бегает народ взад и вперед, неизвестно зачем. Вот она суета-то и есть. Суетный народ, матушка Марфа Игнатьевна, вот он и бегает. Ему представляется-то, что он за делом бежит; торопится, бедный, людей не узнает; ему мерещится, что его манит некто, а придет на место-то, ан пусто, нет ничего, мечта одна. И пойдет в тоске. А другому мерещится, что будто он догоняет кого-то знакомого. Со стороны-то свежий человек сейчас видит, что никого нет; а тому-то все кажется от суеты, что он догоняет. Суета-то, ведь она вроде туману бывает. Вот у вас в этакой прекрасный вечер редко кто и за ворота-то выйдет посидеть; а в Москве-то теперь гульбища да игрища, а по улицам-то индо грохот идет, стон стоит. Да чего, матушка Марфа Игнатьевна, огненного змия стали запрягать: все, видишь, для ради скорости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а. Слышала я, милая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Феклуша. А я, матушка, так своими глазами видела; конечно, другие от суеты не видят ничего, так он им машиной показывается, они машиной и называют, а я видела, как он лапами-то вот так (растопыривает пальцы) делает. Ну, и стон, которые люди хорошей жизни, так слышат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а. Назвать-то всячески можно, пожалуй, хоть машиной назови; народ-то глуп, будет всему верить. А меня хоть ты золотом осыпь, так я не поеду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Феклуша. Что за крайности, матушка! Сохрани господи от такой напасти! А вот еще, матушка Марфа Игнатьевна, было мне в Москве видение некоторое. Иду я рано поутру, еще чуть брезжится, и вижу, на высоком-превысоком доме, на крыше, стоит кто-то, лицом черен. Уж сами понимаете кто. И делает он руками, как будто сыплет что, а ничего не сыпется. Тут я догадалась, что это он плевелы сыплет, а народ днем в суете-то своей невидимо и подберет. Оттого-то они так и бегают, оттого и женщины-то у них все такие худые, тела-то никак не нагуляют, да как будто они что потеряли либо чего ищут: в лице печаль, даже жалко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а. Все может быть, моя милая! В наши времена чего дивиться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Феклуша. Тяжелые времена, матушка Марфа Игнатьевна, тяжелые. Уж и время-то стало в умаление приходить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а. Как так, милая, в умаление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Феклуша. Конечно, не мы, где нам заметить в суете-то! А вот умные люди замечают, что у нас и время-то короче становится. Бывало, лето и зима-то тянутся-тянутся, не дождешься, когда кончатся; а нынче и не увидишь, как пролетят. Дни-то и часы все те же как будто остались, а время-то, за наши грехи, все короче и короче делается. Вот что умные-то люди говорят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а. И хуже этого, милая, будет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Феклуша. Нам-то бы только не дожить до этого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а. Может, и доживем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ходит Дикой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ЯВЛЕНИЕ ВТОРОЕ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Те же и Дикой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а. Что это ты, кум, бродишь так поздно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Дикой. А кто ж мне запретит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а. Кто запретит! Кому нужно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Дикой. Ну, и, значит, нечего разговаривать. Что я, под началом, что ль, у кого? Ты еще что тут! Какого еще тут черта водяного!.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а. Ну, ты не очень горло-то распускай! Ты найди подешевле меня! А я тебе дорога! Ступай своей дорогой, куда шел. Пойдем, Феклуша, домой. (Встает.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Дикой. Постой, кума, постой! Не сердись. Еще успеешь дома-то быть: дом-от твой не за горами. Вот он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а. Коли ты за делом, так не ори, а говори толком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Дикой. Никакого дела нет, а я хмелен, вот что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а. Что ж, ты мне теперь хвалить тебя прикажешь за это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Дикой. Ни хвалить, ни бранить. А, значит, я хмелен. Ну, и кончено дело. Пока не просплюсь, уж этого дела поправить нельзя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а. Так ступай, спи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Дикой. Куда ж это я пойду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а. Домой. А то куда же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Дикой. А коли я не хочу домой-то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а. Отчего же это, позволь тебя спросить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Дикой. А потому, что у меня там война идет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а. Да кому ж там воевать-то? Ведь ты один только там воин-то и есть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Дикой. Ну так что ж, что я воин? Ну что ж из этого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а. Что? Ничего. А и честь-то не велика, потому что воюешь-то ты всю жизнь с бабами. Вот что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Дико и. Ну, значит, они и должны мне покоряться. А то я, что ли, покоряться стану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а. Уж немало я дивлюсь на тебя: столько у тебя народу в доме, а на тебя на одного угодить не могут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Дико и. Вот поди ж ты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а. Ну, что ж тебе нужно от меня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Дикой. А вот что: разговори меня, чтобы у меня сердце прошло. Ты только одна во всем городе умеешь меня разговорить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а. Поди, Феклушка, вели приготовить закусить что-нибудь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Феклуша уходит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ойдем в покои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Дикой. Нет, я в покои не пойду, в покоях я хуже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а. Чем же тебя рассердили-то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Дикой. Еще с утра с самого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а. Должно быть, денег просили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Дикой. Точно сговорились, проклятые; то тот, то другой целый день пристают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а. Должно быть, надо, коли пристают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Дикой. Понимаю я это; да что ж ты мне прикажешь с собой делать, когда у меня сердце такое! Ведь уж знаю, что надо отдать, а все добром не могу. Друг ты мне, и я тебе должен отдать, а приди ты у меня просить -- обругаю. Я отдам, отдам, а обругаю. Потому, только заикнись мне о деньгах, у меня всю нутренную разжигать станет; всю нутренную вот разжигает, да и только; ну, и в те поры ни за что обругаю человека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а. Нет над тобой старших, вот ты и куражишься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Дикой. Нет, ты, кума, молчи! Ты слушай! Вот какие со мной истории бывали. О посту как-то о великом я говел, а тут нелегкая и подсунь мужичонка: за деньгами пришел, дрова возил. И принесло ж его на грех-то в такое время! Согрешил-таки: изругал, так изругал, что лучше требовать нельзя, чуть не прибил. Вот оно, какое сердце-то у меня! После прощенья просил, в ноги кланялся, право так. Истинно тебе говорю, мужику в ноги кланялся. Вот до чего меня сердце доводит: тут на дворе, в грязи, ему и кланялся; при всех ему кланялся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а. А зачем ты нарочно-то себя в сердце приводишь? Это, кум, нехорошо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Дикой. Как так нарочно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а. Я видала, я знаю. Ты, коли видишь, что просить у тебя чего-нибудь хотят, ты возьмешь да нарочно из своих на кого-нибудь и накинешься, чтобы рассердиться; потому что ты знаешь, что к тебе сердитому никто уж не пойдет. Вот что, кум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Дикой. Ну, что ж такое? Кому своего добра не жалко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Глаша входит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Глаша. Марфа Игнатьевна, закусить поставлено, пожалуйте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а. Что ж, кум, зайди. Закуси, чем бог послал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Дикой. Пожалуй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а. Милости просим! (Пропускает вперед Дикого и уходит за ним.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Глаша, сложа руки, стоит у ворот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Глаша. Никак. Борис Григорьич идет. Уж не за дядей ли? Аль так гуляет? Должно, так гуляет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ходит Борис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ЯВЛЕНИЕ ТРЕТЬЕ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Глаша, Борис, потом Кулигин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орис. Не у вас ли дядя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Глаша. У нас. Тебе нужно, что ль, его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орис. Послали из дому узнать, где он. А коли у вас, так пусть сидит: кому его нужно. Дома-то рады-радехоньки, что ушел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Глаша. Нашей бы хозяйке за ним быть, она б его скоро прекратила. Что ж я, дура, стою-то с тобой! Прощай. (Уходит.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орис. Ах ты, господи! Хоть бы одним глазком взглянуть на нее! В дом войти нельзя: здесь незваные не ходят. Вот жизнь-то! Живем в одном городе, почти рядом, а увидишься раз в неделю, и то в церкви либо на дороге, вот и все! Здесь что вышла замуж, что схоронили -- все равно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Молчание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Уж совсем бы мне ее не видать: легче бы было! А то видишь урывками, да еще при людях; во сто глаз на тебя смотрят. Только сердце надрывается. Да и с собой-то не сладишь никак. Пойдешь гулять, а очутишься всегда здесь у ворот. И зачем я хожу сюда? Видеть ее никогда нельзя, а еще, пожалуй, разговор какой выйдет, ее-то в беду введешь. Ну, попал я в городок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Идет ему навстречу Кулигин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лигин. Что, сударь? Гулять изволите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орис. Да, гуляю себе, погода очень хороша нынче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лигин. Очень хорошо, сударь, гулять теперь. Тишина, воздух отличный, из-за Волги с лугов цветами пахнет, небо чистое..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Открылась бездна, звезд полна, Звездам числа нет, бездне -- дна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ойдемте, сударь, на бульвар, ни души там нет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орис. Пойдемте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лигин. Вот какой, сударь, у нас городишко! Бульвар сделали, а не гуляют. Гуляют только по праздникам, и то один вид делают, что гуляют, а сами ходят туда наряды показывать. Только пьяного приказного2 и встретишь, из трактира домой плетется. Бедным гулять, сударь, некогда, у них день и ночь работа. И спят-то всего часа три в сутки. А богатые-то что делают? Ну, что бы, кажется, им не гулять, не дышать свежим воздухом? Так пет. У всех давно ворота, сударь, заперты, и собаки спущены... Вы думаете, они дело делают либо богу молятся? Нет, сударь. И не от воров они запираются, а чтоб люди не видали, как они своих домашних едят поедом да семью тиранят. И что слез льется за этими запорами, невидимых и неслышимых! Да что вам говорить, сударь! По себе можете судить. И что, сударь, за этими замками разврату темного да пьянства! PI все шито да крыто -- никто ничего не видит и не знает, видит только один бог! Ты, говорит, смотри, в людях меня да на улице, а до семьи моей тебе дела нет; на это, говорит, у меня есть замки, да запоры, да собаки злые. Семья, говорит, дело тайное, секретное! Знаем мы эти секреты-то! От этих секретов-то, сударь, ему только одному весело, а остальные волком воют. Да и что за секрет? Кто его не знает! Ограбить сирот, родственников, племянников, заколотить домашних так, чтобы ни об чем, что он там творит, пискнуть не смели. Вот и весь секрет. Ну, да бог с ними! А знаете, сударь, кто у нас гуляет? Молодые парни да девушки. Так эти у сна воруют часок-другой, ну и гуляют парочками. Да вот пара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Показываются Кудряш и Варвара. Целуются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орис. Целуются. Кулигин. Это у нас нужды нет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дряш уходит, а Варвара подходит к своим воротам и манит Бориса. Он подходит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ЯВЛЕНИЕ ЧЕТВЕРТОЕ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Борис, Кулнгин и Варвара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лигин. Я, сударь, на бульвар пойду. Что вам мешать-то? Там и подожду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орис. Хорошо, я сейчас приду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Кулигин уходит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арвара (закрываясь платком). Знаешь овраг за Кабановым садом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орис. Знаю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арвара. Приходи туда ужо попозже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орис. Зачем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арвара. Какой ты глупый! Приходи: там увидишь, зачем. Ну, ступай скорей, тебя дожидаются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Борис уходит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е узнал ведь! Пущай теперь подумает. А ужотко я знаю, что Катерина не утерпит, выскочит. (Уходит в ворота.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СЦЕНА ВТОРАЯ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Ночь. Овраг, покрытый кустами; наверху -- забор сада Кабановых и калитка; сверху -- тропинка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ЯВЛЕНИЕ ПЕРВОЕ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дряш (входит с гитарой). Нет никого. Что ж это она там! Ну, посидим да подождем. (Садится на камень.) Да со скуки песенку споем. (Поет.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к донской-то казак, казак вел коня поить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Добрый молодец, уж он у ворот стоит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У ворот стоит, сам он думу думает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Думу думает, как будет жену губить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к жена-то, жена мужу возмолилася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о скоры-то ноги ему поклонилася: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"Уж ты, батюшка, ты ли, мил сердечный друг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Ты не бей, не губи ты меня со вечера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Ты убей, загуби меня со полуночи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Дай уснуть моим малым детушкам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Малым детушкам, всем ближним соседушкам"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ходит Борис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ЯВЛЕНИЕ ВТОРОЕ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Кудряш и Борис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дряш (перестает петь). Ишь ты! Смирен, смирен, а тоже в разгул пошел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орис. Кудряш, это ты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дряш. Я, Борис Григорьич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орис. Зачем это ты здесь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дряш. Я-то? Стало быть, мне нужно, Борис Григорьич, коли я здесь. Без надобности б не пошел. Вас куда бог несет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орис (оглядывает местность). Вот что, Кудряш: мне бы нужно здесь остаться, а тебе ведь, я думаю, все равно, ты можешь идти и в другое место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дряш. Нет, Борис Григорьич, вы, я вижу, здесь еще в первый раз, а у меня уж тут место насиженное и дорожка-то мной протоптана. Я вас люблю, сударь, и на всякую вам услугу готов; а на этой дорожке вы со мной ночью не встречайтесь, чтобы, сохрани господи, греха какого не вышло. Уговор лучше денег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орис. Что с тобой, Ваня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дряш. Да что: Ваня! Я знаю, что я Ваня. А вы идите своей дорогой, вот и все. Заведи себе сам, да и гуляй себе с ней, и никому до тебя дела пет. А чужих не трогай! У нас так не водится, а то парни ноги переломают. Я за свою... Да я и не знаю, что сделаю! Горло перерву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орис. Напрасно ты сердишься; у меня и на уме-то нет отбивать у тебя. Я бы и не пришел сюда, кабы мне не велели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дряш. Кто ж велел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орис. Я не разобрал, темно было. Девушка какая-то остановила меня на улице и сказала, чтобы я именно сюда пришел, сзади сада Кабановых, где тропинка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дряш. Кто ж бы это такая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орис. Послушай, Кудряш. Можно с тобой поговорить по душе, ты не разболтаешь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дряш. Говорите, не бойтесь! У меня все одно, что умерло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орис. Я здесь ничего не знаю, ни порядков ваших, ни обычаев; а дело-то такое..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дряш. Полюбили, что ль, кого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орис. Да, Кудряш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дряш. Ну что ж, это ничего. У нас насчет этого слободно. Девки гуляют себе как хотят, отцу с матерью и дела нет. Только бабы взаперти сидят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орис. То-то и горе мое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дряш. Так неужто ж замужнюю полюбили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орис. Замужнюю, Кудряш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дряш. Эх, Борис Григорьич, бросить надоть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орис. Легко сказать -- бросить! Тебе это, может быть, все равно; ты одну бросишь, а другую найдешь. А я не могу этого! Уж я коли полюбил..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дряш. Ведь это, значит, вы ее совсем загубить хотите, Борис Григорьич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орис. Сохрани, господи! Сохрани меня, господи! Нет, Кудряш, как можно. Захочу ли я ее погубить! Мне только бы видеть ее где-нибудь, мне больше ничего не надо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дряш. Как, сударь, за себя поручиться! А ведь здесь какой народ! Сами знаете. Съедят, в гроб вколотят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орис. Ах, не говори этого, Кудряш, пожалуйста, не пугай ты меня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дряш. А она-то вас любит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орис. Не знаю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дряш. Да вы видались когда аль нет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орис. Я один раз только и был у них с дядей. А то в церкви вижу, на бульваре встречаемся. Ах, Кудряш, как она молится, кабы ты посмотрел! Какая у ней на лице улыбка ангельская, а от лица-то будто светится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дряш. Так это молодая Кабанова, что ль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орис. Она, Кудряш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дряш. Да! Так вот оно что! Ну, честь имеем проздравить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орис. С чем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дряш. Да как же! Значит, у вас дело на лад идет, коли сюда приходить велели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орис. Так неужто она велела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дряш. А то кто же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орис. Нет, ты шутишь! Этого быть не может. (Хватается за голову.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дряш. Что с вами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орис. Я с ума сойду от радости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дряш. Бота! Есть от чего с ума сходить! Только вы смотрите -- себе хлопот не наделайте, да и ее-то в беду не введите! Положим, хоть у нее муж и дурак, да свекровь-то больно люта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арвара выходит из калитки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ЯВЛЕНИЕ ТРЕТЬЕ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Те же и Варвара, потом Катерина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арвара (у калитки поет)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За рекою, за быстрою, мой Ваня гуляет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Там мой Ванюшка гуляет..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дряш (продолжает)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Товар закупает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(Свищет.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арвара (сходит по тропинке и, закрыв лицо платком, подходит к Борису). Ты, парень, подожди. Дождешься чего-нибудь. (Кудряшу.) Пойдем на Волгу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дряш. Ты что ж так долго? Ждать вас еще! Знаешь, что не люблю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арвара обнимает его одной рукой и уходит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орис. Точно я сон какой вижу! Эта ночь, песни, свиданья! Ходят обнявшись. Это так ново для меня, так хорошо, так весело! Вот и я жду чего-то! А чего жду-- и не знаю, и вообразить не могу; только бьется сердце да дрожит каждая жилка. Не могу даже и придумать теперь, что сказать-то ей, дух захватывает, подгибаются колени! Вот когда у меня сердце глупое раскипится вдруг, ничем не унять. Вот идет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Катерина тихо сходит по тропинке, покрытая большим белым платком, потупив глаза в землю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Это вы, Катерина Петровна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Молчание. Уж как мне благодарить вас, я и не знаю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Молчание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ы вы знали, Катерина Петровна, как я люблю вас! (Хочет взять ее за руку.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 (с испугом, но не поднимая глаз). Не трогай, не трогай меня! Ах, ах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орис. Не сердитесь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. Поди от меня! Поди прочь, окаянный человек! Ты знаешь ли: ведь мне не замолить этого греха, не замолить никогда! Ведь он камнем ляжет на душу, камнем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орис. Не гоните меня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. Зачем ты пришел? Зачем ты пришел, погубитель мой? Ведь я замужем, ведь мне с мужем жить до гробовой доски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орис. Вы сами велели мне прийти..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. Да пойми ты меня, враг ты мой: ведь до гробовой доски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орис. Лучше б мне не видеть вас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 (с волнением). Ведь что я себе готовлю? Где мне место-то, знаешь ли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орис. Успокойтесь! (Берет ее за руку.) Сядьте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. Зачем ты моей погибели хочешь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орис. Как же я могу хотеть вашей погибели, когда люблю вас больше всего на свете, больше самого себя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. Нет, нет! Ты меня загубил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орис. Разве я злодей какой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 (качая головой). Загубил, загубил, загубил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орис. Сохрани меня бог! Пусть лучше я сам погибну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. Ну, как же ты не загубил меня, коли я, бросивши дом, ночью иду к тебе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орис. Ваша воля была на то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. Нет у меня воли. Кабы была у меня своя воля, не пошла бы я к тебе. (Поднимает глаза и смотрит на Бориса.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Небольшое молчание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Твоя теперь воля надо мной, разве ты не видишь! (Кидается к нему на шею.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орис (обнимает Катерину). Жизнь моя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. Знаешь что? Теперь мне умереть вдруг захотелось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орис. Зачем умирать, коли нам жить так хорошо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. Нет, мне не жить! Уж я знаю, что не жить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орис. Не говори, пожалуйста, таких слов, не печаль меня..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. Да, тебе хорошо, ты вольный казак, а я!.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орис. Никто и не узнает про нашу любовь. Неужели же я тебя не пожалею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. Э! Что меня жалеть, никто не виноват, -- сама на то пошла. Не жалей, губи меня1 Пусть все знают, пусть все видят, что я делаю! (Обнимает Бориса.) Коли я для тебя греха не побоялась, побоюсь ли я людского суда? Говорят, даже легче бывает, когда за какой-нибудь грех здесь, на земле, натерпишься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орис. Ну, что об этом думать, благо нам теперь-то хорошо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. И то! Надуматься-то да наплакаться-то еще успею на досуге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орис. А я было испугался; я думал, ты меня прогонишь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 (улыбаясь). Прогнать! Где уж! С нашим ли сердцем! Кабы ты не пришел, так я, кажется, сама бы к тебе пришла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орис. Я и не знал, что ты меня любишь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. Давно люблю. Словно на грех ты к нам приехал. Как увидела тебя, так уж не своя стала. С первого же раза, кажется, кабы ты поманил меня, я бы и пошла за тобой; иди ты хоть на край света, я бы все шла за тобой и не оглянулась бы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орис. Надолго ли муж-то уехал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. На две недели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орис. О, так мы погуляем! Время-то довольно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. Погуляем. А там... (задумывается) как запрут на замок, вот смерть! А не запрут на замок, так уж найду случай повидаться с тобой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ходят Кудряш и Варвара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ЯВЛЕНИЕ ЧЕТВЕРТОЕ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Те же, Кудряш и Варвара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арвара. Ну что, сладили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Катерина прячет лицо у Бориса на груди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орис. Сладили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арвара. Пошли бы, погуляли, а мы подождем. Когда нужно будет, Ваня крикнет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Борис и Катерина уходят. Кудряш и Варвара садятся на камень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дряш. А это вы важную штуку придумали, в садовую калитку лазить. Оно для нашего брата оченно способна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арвара. Все я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дряш. Уж тебя взять на это. А мать-то не хватится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арвара. Э! Куда ей! Ей и в лоб-то не влетит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дряш. А ну, на грех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арвара. У нее первый сон крепок; вот к утру, так просыпается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дряш. Да ведь как знать! Вдруг ее нелегкая поднимет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арвара. Ну так что ж! У нас калитка-то, которая со двора, изнутри заперта, из саду; постучит, постучит, да так и пойдет. А поутру мы скажем, что крепко спали, не слыхали. Да и Глаша стережет; чуть что, она сейчас голос подаст. Без опаски нельзя! Как же можно! Того гляди, в беду попадешь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Кудряш берет несколько аккордов на гитаре. Варвара прилегает к плечу Кудряша, который, не обращая внимания, тихо играет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арвара (зевая). Как бы то узнать, который час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дряш. Первый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арвара. Почем ты знаешь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дряш. Сторож в доску бил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арвара (зевая). Пора. Покричи-ка. Завтра мы пораньше выйдем, так побольше погуляем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дряш (свищет и громко запевает)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се домой, все домой, А я домой не хочу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орис (за сценой). Слышу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арвара (встает). Ну, прощай. (Зевает, потом целует холодно, как давно знакового.) Завтра, смотрите, приходите пораньше! (Смотрит в ту сторону, куда пошли Борис и Катерина.) Будет вам прощаться-то, не навек расстаетесь, завтра увидитесь. (Зевает и потягивается.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бегает Катерина, а за ней Борис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ЯВЛЕНИЕ ПЯТОЕ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Кудряш, Варвара, Борис и Катерина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 (Варваре). Ну, пойдем, пойдем! (Всходят по тропинке. Катерина оборачивается.) Прощай. Борис. До завтра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. Да, до завтра! Что во сне увидишь, скажи! (Подходит к калитке.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орис. Непременно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дряш (поет под гитару)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Гуляй, млада, до поры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До вечерней до зари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Ай лели, до поры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До вечерней до зари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арвара (у калитки)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А я, млада, до поры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До утренней до зари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Ай лели, до поры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До утренней до зари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Уходят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дряш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к зорюшка занялась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А я домой поднялась... и т. д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ДЕЙСТВИЕ ЧЕТВЕРТОЕ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На первом плане узкая галерея со сводами старинной, начинающей разрушаться постройки; кой-где трава и кусты за арками -- берег и вид на Волгу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ЯВЛЕНИЕ ПЕРВОЕ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Несколько гуляющих обоего пола проходят за арками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1-й. Дождь накрапывает, как бы гроза не собралась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2-й. Гляди, сберется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1-й. Еще хорошо, что есть где схорониться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ходят все под своды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Женщина. А что народу-то гуляет на бульваре! День праздничный, все повышли. Купчихи такие разряженные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1-й. Попрячутся куда-нибудь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2-й. Гляди, что теперь народу сюда набьется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1-й (осматривая стены). А ведь тут, братец ты мой, когда-нибудь, значит, расписано было. И теперь еще местами означает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2-й. Ну да, как же! Само собой, что расписано было. Теперь, ишь ты, все впусте оставлено, развалилось, заросло. После пожара так и не поправляли. Да ты и пожару-то этого не помнишь, этому лет сорок будет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1-й. Что бы это такое, братец ты мой, тут нарисовано было? Довольно затруднительно это понимать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2-й. Это геенна огненная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1-й. Так, братец ты мой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2-й. И едут туда всякого звания люди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1-й. Так, так, понял теперь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2-й. И всякого чину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1-й. И арапы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2-й. И арапы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1-й. А это, братец ты мой, что такое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2-й. А это литовское разорение3. Битва -- видишь? Как наши с Литвой бились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1-й. Что ж это такое -- Литва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2-й. Так она Литва и есть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1-й. А говорят, братец ты мой, она на нас с неба упала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2-й. Не умею тебе сказать. С неба так с неба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Женщина. Толкуй еще! Все знают, что с неба; и где был какой бой с ней, там для памяти курганы насыпаны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1-й. А что, братец ты мой! Ведь это так точно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ходят Дикой и за ним Кулигин без шапки. Все кланяются и принимают почтительное положение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ЯВЛЕНИЕ ВТОРОЕ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Те же, Дикой и Кулигин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Дикой. Ишь ты, замочило всего. (Кулигину.) Отстань ты от меня! Отстань! (С сердцем.) Глупый человек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лигин. Савел Прокофьич, ведь от этого, ваше степенство, для всех вообще обывателей польза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Дикой. Поди ты прочь! Какая польза! Кому нужна эта польза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лигин. Да хоть бы для вас, ваше степенство, Савел Прокофьич. Вот бы, сударь, на бульваре, на чистом месте, и поставить. А какой расход? Расход пустой: столбик каменный (показывает жестами размер каждой вещи), дощечку медную, такую круглую, да шпильку, вот шпильку прямую (показывает жестом), простую самую. Уж я все это прилажу и цифры вырежу уже все сам. Теперь вы, ваше степенство, когда изволите гулять или прочие которые гуляющие, сейчас подойдете и видите, который час. А то этакое место прекрасное, и вид, и все, а как будто пусто. У нас тоже, ваше степенство, и проезжие бывают, ходят туда наши виды смотреть, все-таки украшение -- для глаз оно приятней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Дикой. Да что ты ко мне лезешь со всяким вздором! Может, я с тобой и говорить-то не хочу. Ты должен был прежде узнать, в расположении ли я тебя слушать, дурака, или нет. Что я тебе -- ровный, что ли! Ишь ты, какое дело нашел важное! Так прямо с рылом-то и лезет разговаривать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лигин. Кабы я со своим делом лез, ну тогда был бы я виноват. А то я для общей пользы, ваше степенство. Ну что значит для общества каких-нибудь рублей десять! Больше, сударь, не понадобится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Дикой. А может, ты украсть хочешь; кто тебя знает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лигин. Коли я свои труды хочу даром положить, что же я могу украсть, ваше степенство? Да меня здесь все знают, про меня никто дурно не скажет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Дикой. Ну и пущай знают, а я тебя знать не хочу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лигин. За что, сударь Савел Прокофьич, честного человека обижать изволите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Дикой. Отчет, что ли, я стану тебе давать! Я и поважней тебя никому отчета не даю. Хочу так думать о тебе, так и думаю. Для других ты честный человек, а я думаю, что ты разбойник, вот и все. Хотелось тебе это слышать от меня? Так вот слушай! Говорю, что разбойник, и конец! Что ж ты, судиться, что ли, со мной будешь? Так ты знай, что ты червяк. Захочу -- помилую, захочу -- раздавлю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лигин. Бог с вами, Савел Прокофьич! Я, сударь, маленький человек, меня обидеть недолго. А я вам вот что доложу, ваше степенство: "И в рубище почтенна добродетель!"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Дикой. Ты у меня грубить не смей! Слышишь ты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лигин. Никакой я грубости вам, сударь, не делаю; а говорю вам потому, что, может быть, вы и вздумаете когда что-нибудь для города сделать. Силы у вас, ваше степенство, много; была б только воля на доброе дело. Вот хоть бы теперь то возьмем: у нас грозы частые, а не заведем мы громовых отводов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Дикой (гордо). Все суета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лигин. Да какая же суета, когда опыты были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Дикой. Какие-такие там у тебя громовые отводы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лигин. Стальные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Дикой (с гневом). Ну, еще что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лигин. Шесты стальные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Дикой (сердясь более и более). Слышал, что шесты, аспид ты этакой; да еще-то что? Наладил: шесты! Ну, а еще что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лигин. Ничего больше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Дикой. Да гроза-то что такое, по-твоему, а? Ну, говори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лигин. Электричество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Дикой (топнув ногой). Какое еще там елестричество! Ну, как же ты не разбойник! Гроза-то нам в наказание посылается, чтобы мы чувствовали, а ты хочешь шестами да рожнами какими-то, прости господи, обороняться. Что ты, татарин, что ли? Татарин ты? А, говори! Татарин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лигин. Савел Прокофьич, ваше степенство, Державин сказал: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Я телом в прахе истлеваю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Умом громам повелеваю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Дикой. А за эти слова тебя к городничему отправить, так он тебе задаст! Эй, почтенные, прислушайте-ко, что он говорит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лигин. Нечего делать, надо покориться! А вот когда будет у меня миллион, тогда я поговорю. (Махнув рукой, уходит.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Дикой. Что ж ты, украдешь, что ли, у кого! Держите его! Этакой фальшивый мужичонко! С этим народом какому надо быть человеку? Я уж не знаю. (Обращаясь к народу.) Да вы, проклятые, хоть кого в грех введете! Вот не хотел нынче сердиться, а он, как нарочно, рассердил-таки. Чтоб ему провалиться! (Сердито.) Перестал, что ль, дождик-то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1-й. Кажется, перестал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Дикой. Кажется! А ты, дурак, сходи да посмотри. А то -- кажется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1-й (выйдя из-под сводов). Перестал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Дикой уходит, и все за ним. Сцена несколько времени пуста. Под своды быстро входит Варвара и, притаившись, высматривает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ЯВЛЕНИЕ ТРЕТЬЕ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арвара и потом Борис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арвара. Кажется, он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Борис проходит в глубине сцены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Сс-сс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Борис оглядывается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оди сюда. (Манит рукой.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Борис входит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Что нам с Катериной-то делать? Скажи на милость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орис. А что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арвара. Беда ведь, да и только. Муж приехал, ты знаешь ли это? И не ждали его, а он приехал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орис. Нет, я не знал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арвара. Она просто сама не своя сделалась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орис. Видно, только я и пожил десяток деньков, пока! его не было. Уж теперь не увидишь ее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арвара. Ах ты какой! Да ты слушай! Дрожит вся, точно ее лихорадка бьет; бледная такая, мечется по дому, точно чего ищет. Глаза, как у помешанной! Давеча утром плакат принялась, так и рыдает. Батюшки мои! что мне с ней делать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орис. Да, может быть, пройдет это у нее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арвара. Ну, уж едва ли. На мужа не смеет глаз поднять. Маменька замечать это стала, ходит да все на нее косится, так змеей и смотрит; а она от этого еще хуже. Просто мука глядеть-то на нее! Да и боюсь я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орис. Чего же ты боишься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арвара. Ты ее не знаешь! Она ведь чудная какая-то у нас. От нее все станется! Таких дел наделает, что..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орис. Ах, боже мой! Что же делать-то? Ты бы с ней поговорила хорошенько. Неужели уж нельзя ее уговорить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арвара. Пробовала. И не слушает ничего. Лучше и не подходи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орис. Ну, как же ты думаешь, что она может сделать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арвара. А вот что: бухнет мужу в ноги да и расскажет все. Вот чего я боюсь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орис (с испугом). Может ли это быть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арвара. От нее все может быть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орис. Где она теперь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арвара. Сейчас с мужем на бульвар пошли, и маменька с ними. Пройди и ты, коли хочешь. Да нет, лучше не ходи, а то она, пожалуй, н вовсе растеряется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дали удар грома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икак, гроза? (Выглядывает.) Да и дождик. А вот и народ повалил. Спрячься там где-нибудь, а я тут на виду стану, чтоб не подумали чего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ходят несколько лиц разного звания и пола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ЯВЛЕНИЕ ЧЕТВЕРТОЕ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Разные лица и потом Кабанова, Кабанов, Катерина и Кулигин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1-й. Должно быть, бабочка-то очень боится, что так торопится спрятаться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Женщина. Да уж как ни прячься! Коли кому на роду написано, так никуда не уйдешь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 (вбегая). Ах, Варвара! (Хватает ее за руку и держит крепко.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арвара. Полно, что ты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. Смерть моя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арвара. Да ты одумайся! Соберись с мыслями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. Нет! Не могу. Ничего не могу. У меня уж очень сердце болит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а (входя). То-то вот, надо жить-то так, чтобы всегда быть готовой ко всему; страху-то бы такого не было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. Да какие ж, маменька, у нее грехи такие могут быть особенные: все такие же, как и у всех у нас, а это так уж она от природы боится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а. А ты почем знаешь? Чужая душа потемки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 (шутя). Уж разве без меня что-нибудь, а при мне, кажись, ничего не было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а. Может быть, и без тебя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 (шутя). Катя, кайся, брат, лучше, коли в чем грешна. Ведь от меня не скроешься: нет, шалишь! Все знаю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 (смотрит в глаза Кабанову). Голубчик мой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арвара. Ну, что ты пристаешь! Разве не видишь, что ей без тебя тяжело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Борис выходит из толпы и раскланивается с Кабановым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 (вскрикивает). Ах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. Что ты испугалась! Ты думала -- чужой? Это знакомый! Дядюшка здоров ли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орис. Слава богу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 (Варваре). Что ему еще надо от меня?.. Или ему мало этого, что я так мучаюсь. (Приклоняясь к Варваре, рыдает.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арвара (громко, чтобы мать слышала). Мы с ног сбились, не знаем, что сделать с ней; а тут еще посторонние лезут! (Делает Борису знак, тот отходит к самому выходу.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лигин (выходит на середину, обращаясь к толпе). Ну, чего вы боитесь, скажите на милость! Каждая теперь травка, каждый цветок радуется, а мы прячемся, боимся, точно напасти какой! Гроза убьет! Не гроза это, а благодать! Да, благодать! У вас все гроза! Северное сияние загорится, любоваться бы надобно да дивиться премудрости: "с полночных стран встает заря", а вы ужасаетесь да придумываете: к войне это или к мору. Комета ли идет,-- не отвел бы глаз! Красота! Звезды-то уж пригляделись, все одни и те же, а это обновка; ну, смотрел бы да любовался! А вы боитесь и взглянуть-то на небо, дрожь вас берет! Изо всего-то вы себе пугал наделали. Эх, народ! Я вот не боюсь. Пойдемте, сударь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орис. Пойдемте! Здесь страшнее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Уходят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ЯВЛЕНИЕ ПЯТОЕ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Те же без Бориса и Кулигина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а. Ишь какие рацеи развел. Есть что послушать, уж нечего сказать! Вот времена-то пришли, какие-то учители появились. Коли старик так рассуждает, чего уж от молодых-то требовать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Женщина. Ну, все небо обложило. Ровно шапкой, так и накрыло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1-й. Эко, братец ты мой, точно клубком туча-то вьется, ровно что в ней там живое ворочается. А так на нас и ползет, так и ползет, как живая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2-й. Уж ты помяни мое слово, что эта гроза даром не пройдет! Верно тебе говорю; потому знаю. Либо уж убьет кого-нибудь, либо дом сгорит, вот увидишь: потому, смотри, какой цвет необнаковенный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 (прислушиваясь). Что они говорят? Они говорят, что убьет кого-нибудь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. Известно, так городят, зря, что в голову придет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а. Ты не осуждай постарше себя! Они больше твоего знают. У старых людей на все приметы есть. Старый человек на ветер слова не скажет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 (мужу). Тиша, я знаю, кого убьет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арвара (Катерине тихо). Ты уж хоть молчи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а. Ты почем знаешь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. Меня убьет. Молитесь тогда за меня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ходит Барыня с лакеями. Катерина с криком прячется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ЯВЛЕНИЕ ШЕСТОЕ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Те же и Барыня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арыня. Что прячешься? Нечего прятаться! Видно, боишься: умирать-то не хочется! Пожить хочется! Как не хотеться! -- видишь, какая красавица. Ха-ха-ха! Красота! А ты молись богу, чтоб отнял красоту-то! Красота-то ведь погибель наша! Себя погубишь, людей соблазнишь, вот тогда и радуйся красоте-то своей. Много, много народу в грех введешь! Вертопрахи на поединки выходят, шпагами колют друг друга. Весело! Старики старые, благочестивые об смерти забывают, соблазняются на красоту-то! А кто отвечать будет? За все тебе отвечать придется. В омут лучше с красотой-то! Да скорей, скорей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Катерина прячется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да прячешься, глупая? От бога-то не уйдешь! Все в огне гореть будете в неугасимом! (Уходит.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. Ах! Умираю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арвара. Что ты мучаешься-то, в самом деле? Стань к сторонке да помолись: легче будет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 (подходит к стене и опускается на колени, потом быстро вскакивает). Ах! Ад! Ад! Геенна огненная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Кабанов, Кабанова и Варвара окружают ее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се сердце изорвалось! Не могу я больше терпеть! Матушка! Тихон! Грешна я перед богом и перед вами! Не я ли клялась тебе, что не взгляну ни на кого без тебя! Помнишь, помнишь? А знаешь ли, что я, беспутная, без тебя делала? В первую же ночь я ушла из дому..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 (растерявшись, в слезах, дергает ее за рукав). Не надо, не надо, не говори! Что ты! Матушка здесь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а (строго). Ну, ну, говори, коли уж начала.^ Катерина. И все-то десять ночей я гуляла... (Рыдает.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Кабанов хочет обнять ее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а. Брось ее! С кем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арвара. Врет она, она сама не знает, что говорит. Кабанова. Молчи ты! Вот оно что! Ну, с кем же? Катерина. С Борисом Григорьичем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Удар грома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Ах! (Падает без чувств на руки мужа.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а. Что, сынок! Куда воля-то ведет! Говорила я, так ты слушать не хотел. Вот и дождался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ДЕЙСТВИЕ ПЯТОЕ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Декорация первого действия. Сумерки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ЯВЛЕНИЕ ПЕРВОЕ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Кулигин (сидит на лавочке), Кабанов (идет по бульвару)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лигин (поет)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очною темнотою покрылись небеса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се люди для покою закрыли уж глаза... и пр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(Увидав Кабанова.) Здравствуйте, сударь! Далеко ли изволите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. Домой. Слышал, братец, дела-то наши? Вся, братец, семья в расстройство пришла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лигин. Слышал, слышал, сударь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. Я в Москву ездил, ты знаешь? На дорогу-то маменька читала, читала мне наставления-то, а я как выехал, так загулял. Уж очень рад, что на волю-то вырвался. И всю дорогу пил, и в Москве все пил, так это кучу, что на-поди! Так, чтобы уж на целый год отгуляться. Ни разу про дом-то и не вспомнил. Да хоть бы и вспомнил-то, так мне бы и в ум не пришло, что делается. Слышал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лигин. Слышал, сударь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. Несчастный я теперь, братец, человек! Так ни за что я погибаю, ни за грош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лигин. Маменька-то у вас больно крута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. Ну да. Она-то всему и причина. А я за что погибаю, скажи ты мне на милость? Я вот зашел к Дикому, ну, выпили; думал -- легче будет, нет, хуже, Кулигин! Уж что жена против меня сделала! Уж хуже нельзя..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лигин. Мудреное дело, сударь. Мудрено вас судить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. Нет, постой! Уж на что еще хуже этого. Убить ее за это мало. Вот маменька говорит: ее надо живую в землю закопать, чтобы она казнилась! А. я ее люблю, мне ее жаль пальцем тронуть. Побил немножко, да и то маменька приказала. Жаль мне смотреть-то на нее, пойми ты это, Кулигин. Маменька ее поедом ест, а она, как тень какая, ходит безответная. Только плачет да тает, как воск. Вот я и убиваюсь, глядя на нее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лигин. Как бы нибудь, сударь, ладком дело-то сделать! Вы бы простили ей, да и не поминали никогда. Сами-то, чай, тоже не без греха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. Уж что говорить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лигин. Да уж так, чтобы и под пьяную руку не попрекать. Она бы вам, сударь, была хорошая жена; гляди -- лучше всякой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. Да пойми ты, Кулигин: я-то бы ничего, а маменька-то... разве с ней сговоришь!.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лигин. Пора бы уж вам, сударь, своим умом жить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. Что ж мне, разорваться, что ли! Нет, говорят, своего-то ума. И, значит, живи век чужим. Я вот возьму да последний-то, какой есть, пропью; пусть маменька тогда со мной, как с дураком, и нянчится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лигин. Эх, сударь! Дела, дела! Ну, а Борис-то Григорьич, сударь, что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. А его, подлеца, в Тяхту, к китайцам. Дядя к знакомому купцу какому-то посылает туда на контору. На три года его туды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лагин. Ну, что же он, сударь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. Мечется тоже, плачет. Накинулись мы давеча на него с дядей, уж ругали, ругали,-- молчит. Точно дикий какой сделался. Со мной, говорит, что хотите, делайте, только ее не мучьте! И он к ней тоже жалость имеет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лигин. Хороший он человек, сударь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. Собрался совсем, и лошади уж готовы. Так тоскует, беда! Уж я вижу, что ему проститься хочется. Ну, да мало ли чего! Будет с него. Враг ведь он мне, Кулигин! Расказнить его надобно на части, чтобы знал..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лигин. Врагам-то прощать надо, сударь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. Поди-ка, поговори с маменькой, что она тебе на это скажет. Так, братец Кулигин, все наше семейство теперь врозь расшиблось. Не то что родные, а точно вороги друг другу. Варвару маменька точила-точила, а та не стерпела, да и была такова,-- взяла да и ушла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лигин. Куда ушла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. Кто ее знает. Говорят, с Кудряшом с Ванькой убежала, и того также нигде не найдут. Уж это, Кулигин, надо прямо сказать, что от маменьки; потому стала ее тиранить и на замок запирать. "Не запирайте,-- говорит,-- хуже будет!" Вот так и вышло. Что ж мне теперь делать, скажи ты мне? Научи ты меня, как мне жить теперь? Дом мне опостылел, людей совестно, за дело возмусь -- руки отваливаются. Вот теперь домой иду: на радость, что ль, иду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ходит Глаша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Глаша. Тихон Иваныч, батюшка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. Что еще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Глаша. Дома у нас нездорово, батюшка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. Господи! Так уж одно к одному! Говори, что там такое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Глаша. Да хозяюшка ваша..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. Ну что ж? Умерла, что ль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Глаша. Нет, батюшка; ушла куда-то, не найдем нигде. Сбились с ног искамши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. Кулигин, надо, брат, бежать искать ее. Я, брат, знаешь, чего боюсь? Как бы она с тоски-то на себя руки не наложила! Уж так тоскует, так тоскует, что ах! На нее-то глядя, сердце рвется. Чего же вы смотрели-то? Давно ль она ушла-то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Глаша. Недавнушко, батюшка! Уж наш грех, недоглядели. Да и то сказать: на всякий час не остережешься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. Ну, что стоишь-то, беги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Глаша уходит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И мы пойдем, Кулигин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Уходят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Сцена несколько времени пуста. С противоположной стороны выходит Катерина и тихо идет по сцене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ЯВЛЕНИЕ ВТОРОЕ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 (одна). Нет, нигде нет! Что-то он теперь, бедный, делает? Мне только проститься с ним, а там... а там хоть умирать. За что я его в беду ввела? Ведь мне не легче от того! Погибать бы мне одной! А то себя погубила, его погубила, себе бесчестье -- ему вечный покор! Да! Себе бесчестье -- ему вечный покор. (Молчание.) Вспомнить бы мне, что он говорил-то? Как он жалел-то меня? Какие слова-то говорил? (Берет себя за голову.) Не помню, все забыла. Ночи, ночи мне тяжелы! Все пойдут спать, и я пойду; всем ничего, а мне -- как в могилу. Так страшно в потемках! Шум какой-то сделается, и поют, точно кого хоронят; только так тихо, чуть слышно, далеко-далеко от меня... Свету-то так рада сделаешься! А вставать не хочется: опять те же люди, те же разговоры, та же мука. Зачем они так смотрят на меня? Отчего это нынче не убивают? Зачем так сделали? Прежде, говорят, убивали. Взяли бы да и бросили меня в Волгу; я бы рада была. "Казнить-то тебя,-- говорят,-- так с тебя грех снимется, а ты живи да мучайся своим грехом". Да уж измучилась я! Долго ль еще мне мучиться? Для чего мне теперь жить? Ну, для чего? Ничего мне не надо, ничего мне не мило, и свет божий не мил! А смерть не приходит. Ты ее кличешь, а она не приходит. Что ни увижу, что ни услышу, только тут (показывает на сердце) больно. Еще кабы с ним жить, может быть, радость бы какую я и видела... Что ж: уж все равно, уж душу свою я ведь погубила. Как мне по нем скучно! Ах, как мне по нем скучно! Уж коли не увижу я тебя, так хоть услышь ты меня издали! Ветры буйные, перенесите вы ему мою печаль-тоску! Батюшки, скучно мне, скучно! (Подходит к берегу и громко, во весь голос.) Радость моя, жизнь моя, душа моя, люблю тебя! Откликнись! (Плачет.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ходит Борис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ЯВЛЕНИЕ ТРЕТЬЕ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Катерина и Борис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орис (не видя Катерины). Боже мой! Ведь это ее голос! Где же она? (Оглядывается.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 (подбегает к нему и падает на шею). Увидела-таки я тебя! (Плачет на груди у него.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Молчание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орис. Ну, вот и поплакали вместе, привел бог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. Ты не забыл меня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орис. Как забыть, что ты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. Ах, нет, не то, не то! Ты не сердишься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орис. За что мне сердиться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. Ну, прости меня! Не хотела я тебе зла сделать; да в себе не вольна была. Что говорила, что делала, себя не помнила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орис. Полно, что ты! что ты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. Ну, как же ты? Теперь-то ты как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орис. Еду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. Куда едешь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орис. Далеко, Катя, в Сибирь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. Возьми меня с собой отсюда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орис. Нельзя мне, Катя. Не по своей я воле еду: дядя посылает, уж и лошади готовы; я только отпросился у дяди на минуточку, хотел хоть с местом-то тем проститься, где мы с тобой виделись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. Поезжай с богом! Не тужи обо мне. Сначала только разве скучно будет тебе, бедному, а там и позабудешь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орис. Что обо мне-то толковать! Я -- вольная птица. Ты-то как? Что свекровь-то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. Мучает меня, запирает. Всем говорит и мужу говорит: "Не верь ей, она хитрая". Все и ходят за мной целый день и смеются мне прямо в глаза. На каждом слове все тобой попрекают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орис. А муж-то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. То ласков, то сердится, да пьет все. Да постыл он мне, постыл, ласка-то его мне хуже побоев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орис. Тяжело тебе, Катя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. Уж так тяжело, так тяжело, что умереть легче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орис. Кто ж это знал, что нам за любовь нашу так мучиться с тобой! Лучше б бежать мне тогда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. На беду я увидала тебя. Радости видела мало, а горя-то, горя-то что! Да еще впереди-то сколько! Ну, да что думать о том, что будет! Вот теперь тебя видела, этого они у меня не отнимут; а больше мне ничего не надо. Только ведь мне и нужно было увядать тебя. Вот мне теперь гораздо легче сделалось; точно гора с плеч свалилась. А я все думала, что ты на меня сердишься, проклинаешь меня..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орис. Что ты, что ты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. Да нет, все не то я говорю; не то я хотела сказать! Скучно мне было по тебе, вот что, ну, вот я тебя увидала..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орис. Не застали б нас здесь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. Постой, постой! Что-то я тебе хотела сказать... Вот забыла! Что-то нужно было сказать! В голове-то все путается, не вспомню ничего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орис. Время мне, Катя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. Погоди, погоди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орис. Ну, что же ты сказать-то хотела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. Сейчас скажу. (Подумав.) Да! Поедешь ты дорогой, ни одного ты нищего так не пропускай, всякому подай да прикажи, чтоб молились за мою грешную душу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орис. Ах, кабы знали эти люди, каково мне прощаться с тобой! Боже мой! Дай бог, чтоб им когда-нибудь так же сладко было, как мне теперь. Прощай, Катя! (Обнимает и хочет уйти.) Злодеи вы! Изверги! Эх, кабы сила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. Постой, постой! Дай мне поглядеть на тебя в последний раз. (Смотрит ему в глаза.) Ну, будет с меня! Теперь бог с тобой, поезжай. Ступай, скорее ступай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орис (отходит несколько шагов и останавливается). Катя, нехорошо что-то! Не задумала ли ты чего? Измучусь я дорогой-то, думавши о тебе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. Ничего, ничего. Поезжай с богом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Борис хочет подойти к ней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е надо, не надо, довольно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орис (рыдая). Ну, бог с тобой! Только одного и надо у бога просить, чтоб она умерла поскорее, чтоб ей не мучиться долго! Прощай! (Кланяется.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. Прощай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Борис уходит. Катерина провожает его глазами и стоит несколько времени задумавшись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ЯВЛЕНИЕ ЧЕТВЕРТОЕ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терина (одна). Куда теперь? Домой идти? Нет, мне что домой, что в могилу -- все равно. Да, что домой, что в могилу!.. что в могилу! В могиле лучше... Под деревцом могилушка... как хорошо!.. Солнышко ее греет, дождичком ее мочит... весной на ней травка вырастет, мягкая такая... птицы прилетят на дерево, будут петь, детей выведут, цветочки расцветут: желтенькие, красненькие, голубенькие... всякие (задумывается), всякие... Так тихо, так хорошо! Мне как будто легче! А о жизни и думать не хочется. Опять жить? Нет, нет, не надо... нехорошо! И люди мне противны, и дом мне противен, и стены противны! Не пойду туда! Нет, нет, не пойду... Придешь к ним, они ходят, говорят, а на что мне это? Ах, темно стало! И опять поют где-то! Что поют? Не разберешь... Умереть бы теперь... Что поют? Все равно, что смерть придет, что сама... а жить нельзя! Грех! Молиться не будут? Кто любит, тот будет молиться... Руки крест-накрест складывают... в гробу? Да, так... я вспомнила. А поймают меня да воротят домой насильно... Ах, скорей, скорей! (Подходит к берегу. Громко.) Друг мой! Радость моя! Прощай! (Уходит.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ходят Кабанова, Кабанов, Кулигин и работник с фонарем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ЯВЛЕНИЕ ПЯТОЕ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Кабанов, Кабанова и Кулигин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лигин. Говорят, здесь видели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. Да это верно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лигин. Прямо па нее говорят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. Ну, слава богу, хоть живую видели-то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а. А ты уж испугался, расплакался! Есть о чем. Не беспокойся: еще долго нам с ней маяться будет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. Кто ж это знал, что она сюда пойдет! Место такое людное. Кому в голову придет здесь прятаться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а. Видишь, что она делает! Вот какое зелье! Как она характер-то свой хочет выдержать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С разных сторон собирается народ с фонарями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дин из народа. Что, нашли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а. То-то что нет. Точно провалилась куда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есколько голосов. Эка притча! Вот оказия-то! И куда б ей деться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дин из народа. Да найдется! Другой. Как не найтись! Третий. Гляди, сама придет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Голоса за сценой: "Эй, лодку!"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лигин (с берега). Кто кричит? Что там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Голос: "Женщина в воду бросилась!" Кулигин и за ним несколько человек убегают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ЯВЛЕНИЕ ШЕСТОЕ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Те же, без Кулигина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. Батюшки, она ведь это! (Хочет бежать.) Кабанова удерживает его за руку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Маменька, пустите, смерть моя! Я ее вытащу, а то так и сам... Что мне без нее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а. Не пущу, и не думай! Из-за нее да себя губить, стоит ли она того! Мало она нам страму-то наделала, еще что затеяла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. Пустите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а. Без тебя есть кому. Прокляну, коли пойдешь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 (падая на колени). Хоть взглянуть-то мне на нее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а. Вытащат -- взглянешь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 (встает. К народу). Что, голубчики, не видать ли чего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1-й. Темно внизу-то, не видать ничего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Шум за сценой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2-й. Словно кричат что-то, да ничего не разберешь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1-й. Да это Кулигина голос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2-й. Вон с фонарем по берегу ходят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1-й. Сюда идут. Вон и ее несут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Несколько народу возвращается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дин из возвратившихся. Молодец Кулигин! Тут близехонько, в омуточке, у берега с огнем-то оно в воду-то далеко видно; он платье и увидал и вытащил ее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. Жива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Другой. Где уж жива! Высоко бросилась-то: тут обрыв, да, должно быть, на якорь попала, ушиблась, бедная! А точно, ребяты, как живая! Только на виске маленькая ранка, и одна только, как есть одна, капелька крови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Кабанов бросается бежать; навстречу ему Кулагин с народом несут Катерину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ЯВЛЕНИЕ СЕДЬМОЕ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Те же и Кулигин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лигин. Вот вам ваша Катерина. Делайте с ней, что хотите! Тело ее здесь, возьмите его; а душа теперь не ваша: она теперь перед судией, который милосерднее вас! (Кладет на землю и убегает.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 (бросается к Катерине). Катя! Катя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а. Полно! Об ней плакать-то грех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. Маменька, вы ее погубили, вы, вы, вы..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а. Что ты? Аль себя не помнишь? Забыл, с кем говоришь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. Вы ее погубили! Вы! Вы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а (сыну). Ну, я с тобой дома поговорю. (Низко кланяется народу.) Спасибо вам, люди добрые, за вашу услугу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се кланяются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банов. Хорошо тебе, Катя! А я-то зачем остался жить на свете да мучиться! (Падает на труп жены.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0:29:00Z</dcterms:created>
  <dc:creator>word</dc:creator>
  <dc:description/>
  <cp:keywords/>
  <dc:language>en-US</dc:language>
  <cp:lastModifiedBy>Windows User</cp:lastModifiedBy>
  <dcterms:modified xsi:type="dcterms:W3CDTF">2019-11-28T12:41:00Z</dcterms:modified>
  <cp:revision>4</cp:revision>
  <dc:subject/>
  <dc:title/>
</cp:coreProperties>
</file>